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70" w:type="dxa"/>
        <w:jc w:val="left"/>
        <w:tblInd w:w="-113" w:type="dxa"/>
        <w:tblLayout w:type="fixed"/>
        <w:tblCellMar>
          <w:top w:w="0" w:type="dxa"/>
          <w:left w:w="108" w:type="dxa"/>
          <w:bottom w:w="0" w:type="dxa"/>
          <w:right w:w="108" w:type="dxa"/>
        </w:tblCellMar>
      </w:tblPr>
      <w:tblGrid>
        <w:gridCol w:w="1668"/>
        <w:gridCol w:w="1701"/>
        <w:gridCol w:w="1701"/>
      </w:tblGrid>
      <w:tr>
        <w:trPr/>
        <w:tc>
          <w:tcPr>
            <w:tcW w:w="1668" w:type="dxa"/>
            <w:tcBorders>
              <w:top w:val="single" w:sz="4" w:space="0" w:color="000000"/>
              <w:left w:val="single" w:sz="4" w:space="0" w:color="000000"/>
              <w:bottom w:val="single" w:sz="4" w:space="0" w:color="000000"/>
              <w:right w:val="single" w:sz="4" w:space="0" w:color="000000"/>
            </w:tcBorders>
          </w:tcPr>
          <w:p>
            <w:pPr>
              <w:pStyle w:val="TextBody"/>
              <w:rPr>
                <w:b/>
                <w:b/>
                <w:sz w:val="8"/>
              </w:rPr>
            </w:pPr>
            <w:r>
              <w:rPr>
                <w:b/>
                <w:sz w:val="8"/>
              </w:rPr>
              <w:t xml:space="preserve">1.УИП, его предмет, цели и задачи. </w:t>
            </w:r>
          </w:p>
          <w:p>
            <w:pPr>
              <w:pStyle w:val="TextBody"/>
              <w:rPr>
                <w:sz w:val="8"/>
              </w:rPr>
            </w:pPr>
            <w:r>
              <w:rPr>
                <w:sz w:val="8"/>
              </w:rPr>
              <w:t xml:space="preserve">УИП – самостоятельная отрасль российского права, представляющая собой совокупность юридических норм, регулирующих порядок и условия исполнения и отбывания наказаний. </w:t>
            </w:r>
          </w:p>
          <w:p>
            <w:pPr>
              <w:pStyle w:val="TextBody"/>
              <w:rPr>
                <w:sz w:val="8"/>
              </w:rPr>
            </w:pPr>
            <w:r>
              <w:rPr>
                <w:sz w:val="8"/>
              </w:rPr>
              <w:t xml:space="preserve">Предметом   УИ законодательства является правовое регулирование исполнения всех видов наказания и иных мер УП характера (принуд. Воспит., медиц. Хар-ра и условного осуждения). </w:t>
            </w:r>
          </w:p>
          <w:p>
            <w:pPr>
              <w:pStyle w:val="TextBody"/>
              <w:rPr>
                <w:sz w:val="8"/>
              </w:rPr>
            </w:pPr>
            <w:r>
              <w:rPr>
                <w:sz w:val="8"/>
              </w:rPr>
              <w:t>Цели УИП реализуются в 2-х направлениях:</w:t>
            </w:r>
          </w:p>
          <w:p>
            <w:pPr>
              <w:pStyle w:val="TextBody"/>
              <w:rPr>
                <w:sz w:val="8"/>
              </w:rPr>
            </w:pPr>
            <w:r>
              <w:rPr>
                <w:sz w:val="8"/>
              </w:rPr>
              <w:t>1). Недопущение совершения осужденными преступлений во время отбывания наказания</w:t>
            </w:r>
          </w:p>
          <w:p>
            <w:pPr>
              <w:pStyle w:val="TextBody"/>
              <w:rPr>
                <w:sz w:val="8"/>
              </w:rPr>
            </w:pPr>
            <w:r>
              <w:rPr>
                <w:sz w:val="8"/>
              </w:rPr>
              <w:t>2). Предупреждение преступлений как иными лицами, так и бывшими осужденными.</w:t>
            </w:r>
          </w:p>
          <w:p>
            <w:pPr>
              <w:pStyle w:val="Normal"/>
              <w:rPr>
                <w:sz w:val="8"/>
              </w:rPr>
            </w:pPr>
            <w:r>
              <w:rPr>
                <w:sz w:val="8"/>
              </w:rPr>
              <w:t>В задачи УИП входят: определение средств исправления осужденных, охрана из прав, свобод и законных интересов, оказание осужденным помощи в социальной адаптации.</w:t>
            </w:r>
          </w:p>
          <w:p>
            <w:pPr>
              <w:pStyle w:val="Normal"/>
              <w:rPr>
                <w:sz w:val="8"/>
              </w:rPr>
            </w:pPr>
            <w:r>
              <w:rPr>
                <w:sz w:val="8"/>
              </w:rPr>
            </w:r>
          </w:p>
          <w:p>
            <w:pPr>
              <w:pStyle w:val="2"/>
              <w:rPr>
                <w:sz w:val="8"/>
              </w:rPr>
            </w:pPr>
            <w:r>
              <w:rPr>
                <w:sz w:val="8"/>
              </w:rPr>
              <w:t>2 Принципы УИП. Средства и методы исправления осужденных.</w:t>
            </w:r>
          </w:p>
          <w:p>
            <w:pPr>
              <w:pStyle w:val="Normal"/>
              <w:rPr>
                <w:sz w:val="8"/>
              </w:rPr>
            </w:pPr>
            <w:r>
              <w:rPr>
                <w:sz w:val="8"/>
              </w:rPr>
              <w:t xml:space="preserve">УИП – самостоятельная отрасль права, кот основывается на принципах: </w:t>
            </w:r>
          </w:p>
          <w:p>
            <w:pPr>
              <w:pStyle w:val="Normal"/>
              <w:rPr/>
            </w:pPr>
            <w:r>
              <w:rPr>
                <w:b/>
                <w:sz w:val="8"/>
              </w:rPr>
              <w:t>Гуманизма</w:t>
            </w:r>
            <w:r>
              <w:rPr>
                <w:sz w:val="8"/>
              </w:rPr>
              <w:t xml:space="preserve"> (строгое соблюдение гарантий защиты от пыток, насилия и др. жестокого обращения)</w:t>
            </w:r>
          </w:p>
          <w:p>
            <w:pPr>
              <w:pStyle w:val="Normal"/>
              <w:rPr/>
            </w:pPr>
            <w:r>
              <w:rPr>
                <w:b/>
                <w:sz w:val="8"/>
              </w:rPr>
              <w:t>Демократизма</w:t>
            </w:r>
            <w:r>
              <w:rPr>
                <w:sz w:val="8"/>
              </w:rPr>
              <w:t>(фед. построение УИ системы, предоставл. права субъектам федерации)</w:t>
            </w:r>
          </w:p>
          <w:p>
            <w:pPr>
              <w:pStyle w:val="Normal"/>
              <w:rPr/>
            </w:pPr>
            <w:r>
              <w:rPr>
                <w:b/>
                <w:sz w:val="8"/>
              </w:rPr>
              <w:t>Равенства перед законом</w:t>
            </w:r>
            <w:r>
              <w:rPr>
                <w:sz w:val="8"/>
              </w:rPr>
              <w:t xml:space="preserve"> (единое правовое положение лиц, отбывающих конкретный вид наказания или наход. на одних условиях отбывания наказания независимо от нац, соц. пол-я, вероисповедания и др.</w:t>
            </w:r>
          </w:p>
          <w:p>
            <w:pPr>
              <w:pStyle w:val="Normal"/>
              <w:rPr/>
            </w:pPr>
            <w:r>
              <w:rPr>
                <w:b/>
                <w:sz w:val="8"/>
              </w:rPr>
              <w:t xml:space="preserve">Дифференциации и инд. наказания </w:t>
            </w:r>
            <w:r>
              <w:rPr>
                <w:sz w:val="8"/>
              </w:rPr>
              <w:t>(рациональное применение мер принуждения, средств исправления осужденных и стимулирование их  правопослушного поведения как следствие инд и дифф осужденных)</w:t>
            </w:r>
          </w:p>
          <w:p>
            <w:pPr>
              <w:pStyle w:val="Normal"/>
              <w:rPr/>
            </w:pPr>
            <w:r>
              <w:rPr>
                <w:b/>
                <w:sz w:val="8"/>
              </w:rPr>
              <w:t xml:space="preserve">Соедин наказания с испр воздействием </w:t>
            </w:r>
            <w:r>
              <w:rPr>
                <w:sz w:val="8"/>
              </w:rPr>
              <w:t>(испр воздействие – широкий комплекс воспит мероприятий – труд обучение, проф подготовка и др)</w:t>
            </w:r>
          </w:p>
          <w:p>
            <w:pPr>
              <w:pStyle w:val="Heading1"/>
              <w:rPr>
                <w:sz w:val="8"/>
              </w:rPr>
            </w:pPr>
            <w:r>
              <w:rPr>
                <w:sz w:val="8"/>
              </w:rPr>
              <w:t xml:space="preserve">Законности </w:t>
            </w:r>
          </w:p>
          <w:p>
            <w:pPr>
              <w:pStyle w:val="Normal"/>
              <w:rPr>
                <w:sz w:val="8"/>
              </w:rPr>
            </w:pPr>
            <w:r>
              <w:rPr>
                <w:sz w:val="8"/>
              </w:rPr>
              <w:t>Исправление осужденных – формиров-е у них уваж-го отношения к человеку, об-ву, труду, нормам правилам и традициям человеч общежития и стим правопослуш поведения.</w:t>
            </w:r>
          </w:p>
          <w:p>
            <w:pPr>
              <w:pStyle w:val="Normal"/>
              <w:rPr>
                <w:sz w:val="8"/>
              </w:rPr>
            </w:pPr>
            <w:r>
              <w:rPr>
                <w:sz w:val="8"/>
              </w:rPr>
              <w:t>Осн-е средства исправления – установл порядок исполнения и отбывания наказания (режим), воспит работа, общественно полезный труд, получ. общего образования, проф подготовка, обществ. воздействие.</w:t>
            </w:r>
          </w:p>
          <w:p>
            <w:pPr>
              <w:pStyle w:val="Normal"/>
              <w:rPr>
                <w:sz w:val="8"/>
              </w:rPr>
            </w:pPr>
            <w:r>
              <w:rPr>
                <w:sz w:val="8"/>
              </w:rPr>
              <w:t>Регламентируя применение указанных средств УИП использует различ. методы – запрет, предписание, дозволение.</w:t>
            </w:r>
          </w:p>
          <w:p>
            <w:pPr>
              <w:pStyle w:val="Normal"/>
              <w:rPr>
                <w:sz w:val="8"/>
              </w:rPr>
            </w:pPr>
            <w:r>
              <w:rPr>
                <w:sz w:val="8"/>
              </w:rPr>
            </w:r>
          </w:p>
          <w:p>
            <w:pPr>
              <w:pStyle w:val="3"/>
              <w:jc w:val="left"/>
              <w:rPr>
                <w:sz w:val="8"/>
              </w:rPr>
            </w:pPr>
            <w:r>
              <w:rPr>
                <w:sz w:val="8"/>
              </w:rPr>
              <w:t>3. История развития пенитенциарной системы дореволюционной России</w:t>
            </w:r>
          </w:p>
          <w:p>
            <w:pPr>
              <w:pStyle w:val="Normal"/>
              <w:rPr/>
            </w:pPr>
            <w:r>
              <w:rPr>
                <w:sz w:val="8"/>
              </w:rPr>
              <w:t xml:space="preserve">Формиров-е пенитенциарного зак-ва началось при становлении государственности Древней Руси. Русская Правда: основывалась на обычаях и сложившейся практике наказания за опасные деяния – наказание вирой – денежным штрафом, размер кот зависел от тяжести преступления, сословного положения потерпевшего и преступника. В период образования централиз Русского гос-ва – судебники 1497 и 1550 г. – объединили предписания Русской Правды, обычного права и суд практики. Система наказаний приобрела более суровый хар-р: штрафы вытесняются смерт казнью, тел повреждениями, лишением свободы. Новое – соборное уложение 1649г. – ведущие: смерт казнь, тел наказания, тюр заключение, ссылка. Воинский артикул 1715 г. – первая систематизация УП норм в России. – усиление суровости наказаний. Ек </w:t>
            </w:r>
            <w:r>
              <w:rPr>
                <w:sz w:val="8"/>
                <w:lang w:val="en-US"/>
              </w:rPr>
              <w:t>II</w:t>
            </w:r>
            <w:r>
              <w:rPr>
                <w:sz w:val="8"/>
              </w:rPr>
              <w:t xml:space="preserve"> приказы общественного презрения. Ник </w:t>
            </w:r>
            <w:r>
              <w:rPr>
                <w:sz w:val="8"/>
                <w:lang w:val="en-US"/>
              </w:rPr>
              <w:t>I</w:t>
            </w:r>
            <w:r>
              <w:rPr>
                <w:sz w:val="8"/>
              </w:rPr>
              <w:t xml:space="preserve"> – систематизация. 1845 – уложение о наказаниях уголовных и исполнительных. 1864 – устав о наказаниях, налаг. мировыми судьями. Развитие царского пенитенциарного зак-ва продолжало осуществляться путем внес-я изм-ий и доп. в уставы о содержащихся под стражей, тюрем. инструкции. 1917 г. Врем прав-во приступило к выработке новой концепции исполнит. наказания. Гл задача – перевоспитание человека. К началу сов. периода была создана пенитенциарная теория и закон. основа пенитенциарного права</w:t>
            </w:r>
          </w:p>
          <w:p>
            <w:pPr>
              <w:pStyle w:val="Normal"/>
              <w:rPr>
                <w:sz w:val="8"/>
              </w:rPr>
            </w:pPr>
            <w:r>
              <w:rPr>
                <w:sz w:val="8"/>
              </w:rPr>
            </w:r>
          </w:p>
          <w:p>
            <w:pPr>
              <w:pStyle w:val="Normal"/>
              <w:rPr>
                <w:sz w:val="8"/>
              </w:rPr>
            </w:pPr>
            <w:r>
              <w:rPr>
                <w:sz w:val="8"/>
              </w:rPr>
            </w:r>
          </w:p>
          <w:p>
            <w:pPr>
              <w:pStyle w:val="Normal"/>
              <w:rPr>
                <w:b/>
                <w:b/>
                <w:sz w:val="8"/>
              </w:rPr>
            </w:pPr>
            <w:r>
              <w:rPr>
                <w:b/>
                <w:sz w:val="8"/>
              </w:rPr>
              <w:t xml:space="preserve">4. ИТП России совет. периода. </w:t>
            </w:r>
          </w:p>
          <w:p>
            <w:pPr>
              <w:pStyle w:val="Normal"/>
              <w:rPr>
                <w:sz w:val="8"/>
              </w:rPr>
            </w:pPr>
            <w:r>
              <w:rPr>
                <w:sz w:val="8"/>
              </w:rPr>
              <w:t xml:space="preserve">На первом этапе продолжала использоваться прав. база царского и врем. Прав-ва, в той части кот не противор. новым задачам. 918 г. – временная инструкция о лишении свободы как о мере наказания. Новая система норм ИТП: суд не решал в какое ИТУ направить осужденного – это делали исправит комиссии.  Положение «О красном терроре» – изоляция классовых врагов в концлагерях ВЧК и лагеря принуд работ (НКВД) 1919 г. – руководящие начала по УП . первая попытка сформулировать цель наказания. 1920г. – положение об общих местах заключения. Большое внимание перевоспитанию осужд. ИТК 1924 – задачи и идея исправления осужд. Закреплен классовый подход в исполнении наказания. 1929 г. внесены изменения в Основы уг. Зак-ва  - северное управление ИТЛ. ИТК 1933 г. – подробно регламентировалось исполнение наказания в виде лиш-я свободы в местах закл-я , подвед. НКЮ. 1937 г. – массовые репрессии. Разнарядки Политбюро в отнош-ии кат. лиц,  отбыв-х наказание в ИТЛ. 1939 г. – отмена зачета раб. дней и условно-досрочного освобожд-я. 2 вида режима : общий и усиленный. 1941-45 гг. – новая кат. , приговор. к каторж. работам. 1954 г. – положение об ИТЛ и колониях МВД. Осн. Задача – созд-е усл-ий, исключ. возм-ть соверш-я закл. новых преступл. Конечная цель – исправление и перевоспитание. Педусм. Создание коллективных органов – советы коллективов, товар. судов </w:t>
            </w:r>
          </w:p>
          <w:p>
            <w:pPr>
              <w:pStyle w:val="Normal"/>
              <w:rPr>
                <w:sz w:val="8"/>
              </w:rPr>
            </w:pPr>
            <w:r>
              <w:rPr>
                <w:sz w:val="8"/>
              </w:rPr>
              <w:t xml:space="preserve">С 1954 г. перестройка мест лишения свободы на обновл. юрид. Базе. ИТК 1960 г. исполнение наказания в виде штрафа и конфискации – суд исполнители.1961 г. – 4 вида колоний : общего, усиленного, строгого и особого режима. С 1917 г. в стране не было построено ни одной тюрьмы. </w:t>
            </w:r>
          </w:p>
          <w:p>
            <w:pPr>
              <w:pStyle w:val="Normal"/>
              <w:rPr>
                <w:sz w:val="8"/>
              </w:rPr>
            </w:pPr>
            <w:r>
              <w:rPr>
                <w:sz w:val="8"/>
              </w:rPr>
              <w:t xml:space="preserve">ИТК 1970 г. Правила внутренноего распорядка 1972 и 1986 гг. </w:t>
            </w:r>
          </w:p>
          <w:p>
            <w:pPr>
              <w:pStyle w:val="Normal"/>
              <w:rPr>
                <w:sz w:val="8"/>
              </w:rPr>
            </w:pPr>
            <w:r>
              <w:rPr>
                <w:sz w:val="8"/>
              </w:rPr>
            </w:r>
          </w:p>
          <w:p>
            <w:pPr>
              <w:pStyle w:val="2"/>
              <w:rPr>
                <w:sz w:val="8"/>
              </w:rPr>
            </w:pPr>
            <w:r>
              <w:rPr>
                <w:sz w:val="8"/>
              </w:rPr>
              <w:t>5. Ограничение конст прав и свобод при исп наказания</w:t>
            </w:r>
          </w:p>
          <w:p>
            <w:pPr>
              <w:pStyle w:val="Normal"/>
              <w:rPr>
                <w:sz w:val="8"/>
              </w:rPr>
            </w:pPr>
            <w:r>
              <w:rPr>
                <w:sz w:val="8"/>
              </w:rPr>
              <w:t>ч3 ст. 56 К РФ определила требования к источникам ограничений прав и свобод человека и гр.: права чел и гр . м.б. ограничены фед. законом только в той мере, в кот.  это необх.  в целях защиты основ конст. строя, нравст, здоровья, прав  и законных интересов др. лиц, обеспеч. обороны страны и безоп-ти гос-ва. Ограничения м. устанавливаться только ФЗ.</w:t>
            </w:r>
          </w:p>
          <w:p>
            <w:pPr>
              <w:pStyle w:val="Normal"/>
              <w:rPr>
                <w:sz w:val="8"/>
              </w:rPr>
            </w:pPr>
            <w:r>
              <w:rPr>
                <w:sz w:val="8"/>
              </w:rPr>
              <w:t>1). Ограничения прав не могут уст. НПА, в т.ч. ведомственными.</w:t>
            </w:r>
          </w:p>
          <w:p>
            <w:pPr>
              <w:pStyle w:val="Normal"/>
              <w:rPr>
                <w:sz w:val="8"/>
              </w:rPr>
            </w:pPr>
            <w:r>
              <w:rPr>
                <w:sz w:val="8"/>
              </w:rPr>
              <w:t>2). Ограничения общегражд. прав  осужденных не м. устанавливаться законами субъектов РФ.</w:t>
            </w:r>
          </w:p>
          <w:p>
            <w:pPr>
              <w:pStyle w:val="Normal"/>
              <w:rPr>
                <w:sz w:val="8"/>
              </w:rPr>
            </w:pPr>
            <w:r>
              <w:rPr>
                <w:sz w:val="8"/>
              </w:rPr>
              <w:t>3). Ограничения м. уст.  в интересах обеспеч-я строго опред-го круга соц-полит. Ценностей.</w:t>
            </w:r>
          </w:p>
          <w:p>
            <w:pPr>
              <w:pStyle w:val="Normal"/>
              <w:rPr>
                <w:sz w:val="8"/>
              </w:rPr>
            </w:pPr>
            <w:r>
              <w:rPr>
                <w:sz w:val="8"/>
              </w:rPr>
              <w:t xml:space="preserve">Осужденный находятся под прав и соц защитой гос-ва. РФ берет на себя обязанность уважать и охранять права, свободы и зак-е интересы осужденных наравне с гр. РФ гражданство РФ за осужденными сохраняется. При исполнении наказания осудж. Гарантируются права и свободы человека и гр. РФ , с ограничениями, уст. фед. зак-вом. Осужденные не м.б. освобождены от исполнения своих гражданских обязанностей, кроме случаев, предусм-х ФЗ. </w:t>
            </w:r>
          </w:p>
          <w:p>
            <w:pPr>
              <w:pStyle w:val="Normal"/>
              <w:rPr>
                <w:sz w:val="8"/>
              </w:rPr>
            </w:pPr>
            <w:r>
              <w:rPr>
                <w:sz w:val="8"/>
              </w:rPr>
            </w:r>
          </w:p>
          <w:p>
            <w:pPr>
              <w:pStyle w:val="3"/>
              <w:jc w:val="left"/>
              <w:rPr/>
            </w:pPr>
            <w:r>
              <w:rPr>
                <w:sz w:val="8"/>
              </w:rPr>
              <w:t>6. Понятие У. Наказания. Инд. и дифф. наказания</w:t>
            </w:r>
            <w:r>
              <w:rPr>
                <w:b w:val="false"/>
                <w:sz w:val="8"/>
              </w:rPr>
              <w:t>.</w:t>
            </w:r>
          </w:p>
          <w:p>
            <w:pPr>
              <w:pStyle w:val="Normal"/>
              <w:rPr>
                <w:sz w:val="8"/>
              </w:rPr>
            </w:pPr>
            <w:r>
              <w:rPr>
                <w:sz w:val="8"/>
              </w:rPr>
              <w:t xml:space="preserve">Наказание явл. мерой госуд-го принуждения, назначаемой по  приговору суда к лицу, признанному виновным в соверш-ии преступления и заключается в уст. угол. законом лишении или ограничении прав и свобод осужденного. </w:t>
            </w:r>
          </w:p>
          <w:p>
            <w:pPr>
              <w:pStyle w:val="Normal"/>
              <w:rPr>
                <w:sz w:val="8"/>
              </w:rPr>
            </w:pPr>
            <w:r>
              <w:rPr>
                <w:sz w:val="8"/>
              </w:rPr>
              <w:t>Признаки: 1). Оно м.б. назначено лишь за те действия, кот. предусмотрены уг. законом в кач-ве преступных.</w:t>
            </w:r>
          </w:p>
          <w:p>
            <w:pPr>
              <w:pStyle w:val="Normal"/>
              <w:rPr>
                <w:sz w:val="8"/>
              </w:rPr>
            </w:pPr>
            <w:r>
              <w:rPr>
                <w:sz w:val="8"/>
              </w:rPr>
              <w:t>2). Назначается только приговором суда от имени гос-ва.</w:t>
            </w:r>
          </w:p>
          <w:p>
            <w:pPr>
              <w:pStyle w:val="Normal"/>
              <w:rPr>
                <w:sz w:val="8"/>
              </w:rPr>
            </w:pPr>
            <w:r>
              <w:rPr>
                <w:sz w:val="8"/>
              </w:rPr>
              <w:t>3). Влечет за собой опред-е лишения или ограничения прав и свобод осужденного</w:t>
            </w:r>
          </w:p>
          <w:p>
            <w:pPr>
              <w:pStyle w:val="Normal"/>
              <w:rPr>
                <w:sz w:val="8"/>
              </w:rPr>
            </w:pPr>
            <w:r>
              <w:rPr>
                <w:sz w:val="8"/>
              </w:rPr>
              <w:t>4). Носит строго личный хар-р.</w:t>
            </w:r>
          </w:p>
          <w:p>
            <w:pPr>
              <w:pStyle w:val="Normal"/>
              <w:rPr>
                <w:sz w:val="8"/>
              </w:rPr>
            </w:pPr>
            <w:r>
              <w:rPr>
                <w:sz w:val="8"/>
              </w:rPr>
              <w:t xml:space="preserve">цели наказания: 1). Восст-е соц. справедливости 2). Исправление осужденного 3). Предупреждение соверш. нового преступления. </w:t>
            </w:r>
          </w:p>
          <w:p>
            <w:pPr>
              <w:pStyle w:val="Normal"/>
              <w:rPr>
                <w:sz w:val="8"/>
              </w:rPr>
            </w:pPr>
            <w:r>
              <w:rPr>
                <w:sz w:val="8"/>
              </w:rPr>
              <w:t xml:space="preserve">Наказания назначаются исходя из степени общественной опасности и личности виновного. Предусмотренные законом смягчающие и отягчающие обстоятельства так же могут влиять на степень общественной опасности. Свойства личности преступника отражаются в совершенном им преступлении. Так, характер совершенного преступления дает представление об определенном криминологическом типе личности виновного (корыстный – при краже, насильственный – при убийстве). Без этого не м.б. выбран вид и размер наказания и назначено справедливое наказание.  </w:t>
            </w:r>
          </w:p>
          <w:p>
            <w:pPr>
              <w:pStyle w:val="Normal"/>
              <w:rPr>
                <w:sz w:val="8"/>
              </w:rPr>
            </w:pPr>
            <w:r>
              <w:rPr>
                <w:sz w:val="8"/>
              </w:rPr>
            </w:r>
          </w:p>
          <w:p>
            <w:pPr>
              <w:pStyle w:val="2"/>
              <w:rPr>
                <w:sz w:val="8"/>
              </w:rPr>
            </w:pPr>
            <w:r>
              <w:rPr>
                <w:sz w:val="8"/>
              </w:rPr>
              <w:t>7. Источники и нормы УИП.</w:t>
            </w:r>
          </w:p>
          <w:p>
            <w:pPr>
              <w:pStyle w:val="Normal"/>
              <w:rPr>
                <w:sz w:val="8"/>
              </w:rPr>
            </w:pPr>
            <w:r>
              <w:rPr>
                <w:sz w:val="8"/>
              </w:rPr>
              <w:t xml:space="preserve">Источники: К РФ , УИК и др. ФЗ,  пост-я прав-ва, ведомственные НПА, принятые на основании законов., НПА, принимаемые органами гос. власти субъектов РФ, в соотв-ии с полномочиями. УИ зак-во д. базироваться и отражать в своих институтах и нормах принципы междунар-го права о правах личности и обращ-ии с осужденными. </w:t>
            </w:r>
          </w:p>
          <w:p>
            <w:pPr>
              <w:pStyle w:val="Normal"/>
              <w:rPr/>
            </w:pPr>
            <w:r>
              <w:rPr>
                <w:b/>
                <w:sz w:val="8"/>
              </w:rPr>
              <w:t xml:space="preserve">Норма УИП </w:t>
            </w:r>
            <w:r>
              <w:rPr>
                <w:sz w:val="8"/>
              </w:rPr>
              <w:t xml:space="preserve">– модель должного поведения субъектов и участников правоотношений. В ней уст. правила, в соотв-ии с кот. регулируются общ-е отношения, возник-е по поводу и в процессе исполнения наказания и применения к осужд. исправит-го воздействия. Особенность УИП-норм – некоторые из них урегулированы из др. отраслей права. Спец нормы: нормы-задачи, нормы-принципы, нормы-дефиниции, бланкетные и отсылочные нормы. </w:t>
            </w:r>
          </w:p>
          <w:p>
            <w:pPr>
              <w:pStyle w:val="Normal"/>
              <w:rPr/>
            </w:pPr>
            <w:r>
              <w:rPr>
                <w:sz w:val="8"/>
              </w:rPr>
              <w:t xml:space="preserve">Классификация норм: 1. </w:t>
            </w:r>
            <w:r>
              <w:rPr>
                <w:b/>
                <w:sz w:val="8"/>
              </w:rPr>
              <w:t>Регулятивные</w:t>
            </w:r>
            <w:r>
              <w:rPr>
                <w:sz w:val="8"/>
              </w:rPr>
              <w:t xml:space="preserve">- устанавливают права и обязанности субъектов и иных участников УИ-правоотнош-ий. (обязывающие, уполномачивающие, запрещающие) 2. </w:t>
            </w:r>
            <w:r>
              <w:rPr>
                <w:b/>
                <w:sz w:val="8"/>
              </w:rPr>
              <w:t xml:space="preserve">Поощрительные </w:t>
            </w:r>
            <w:r>
              <w:rPr>
                <w:sz w:val="8"/>
              </w:rPr>
              <w:t xml:space="preserve">– напр. на стимул-е одобряемого в законе поведения, исправление осужденных. Они предоставляют право на поощрение только одному субъекту- администрации уч-я, исполняющего наказание. 3. </w:t>
            </w:r>
            <w:r>
              <w:rPr>
                <w:b/>
                <w:sz w:val="8"/>
              </w:rPr>
              <w:t xml:space="preserve">Охранительные – </w:t>
            </w:r>
            <w:r>
              <w:rPr>
                <w:sz w:val="8"/>
              </w:rPr>
              <w:t xml:space="preserve">призваны обеспечить защиту правоотнош-ий, возникающих в процессе исполнения (отб) наказаний. </w:t>
            </w:r>
          </w:p>
          <w:p>
            <w:pPr>
              <w:pStyle w:val="Normal"/>
              <w:rPr>
                <w:sz w:val="8"/>
              </w:rPr>
            </w:pPr>
            <w:r>
              <w:rPr>
                <w:sz w:val="8"/>
              </w:rPr>
            </w:r>
          </w:p>
          <w:p>
            <w:pPr>
              <w:pStyle w:val="2"/>
              <w:rPr>
                <w:sz w:val="8"/>
              </w:rPr>
            </w:pPr>
            <w:r>
              <w:rPr>
                <w:sz w:val="8"/>
              </w:rPr>
              <w:t>8. Соотношение УИП и УП.</w:t>
            </w:r>
          </w:p>
          <w:p>
            <w:pPr>
              <w:pStyle w:val="Normal"/>
              <w:rPr>
                <w:sz w:val="8"/>
              </w:rPr>
            </w:pPr>
            <w:r>
              <w:rPr>
                <w:sz w:val="8"/>
              </w:rPr>
              <w:t>УИП входит в общий комплекс отраслей права, регулирующих борьбу с преступностью, кот. об-ет так же и УПП. УП – базовое по отношению ко всем прочим отраслям, регулирующим борьбу с преступностью, что предопределяет его первичность и одновременно единство целей, принципов и методов пр. регулирования. УП и УИП регулируют общ. отн-я, возн. при применении наказания и освобождения от него. УП опр-ет понятие, цели, виды, основания отв-ти и наказания, т.е. формирует ключевые юрид. категории, оставляя УИП регулирование отношений в сфере исполнения (отбывания) наказания. Уровни взаимосвязи: 1). Обеспечение единства целей, общих положений и принципов, понятийного аппарата, а так же ведущих институтов данных отраслей зак-ва. 2). Уг. закон лишь предопределяет хар-р пр. регулирования  исполнения (отбывания) наказания. Он определяет сущность и содержание конкретных видов наказания и делегирует полномочия исп. закону устанавливать в опред. объему лишения или ограничения прав и законных интересов осужденных при орпеделении порядка исп-я наказания. 3). Уг. закон создает лишь нормативн. Предпосылки для развития отд. Институтов  и норм УИП.</w:t>
            </w:r>
          </w:p>
          <w:p>
            <w:pPr>
              <w:pStyle w:val="Normal"/>
              <w:rPr>
                <w:sz w:val="8"/>
              </w:rPr>
            </w:pPr>
            <w:r>
              <w:rPr>
                <w:sz w:val="8"/>
              </w:rPr>
            </w:r>
          </w:p>
          <w:p>
            <w:pPr>
              <w:pStyle w:val="3"/>
              <w:jc w:val="left"/>
              <w:rPr>
                <w:sz w:val="8"/>
              </w:rPr>
            </w:pPr>
            <w:r>
              <w:rPr>
                <w:sz w:val="8"/>
              </w:rPr>
              <w:t>9. Понятие о общая хар-ка пр. положения осужденных</w:t>
            </w:r>
          </w:p>
          <w:p>
            <w:pPr>
              <w:pStyle w:val="Normal"/>
              <w:rPr>
                <w:sz w:val="8"/>
              </w:rPr>
            </w:pPr>
            <w:r>
              <w:rPr>
                <w:sz w:val="8"/>
              </w:rPr>
              <w:t>Пр. положение осужденных, их осн-е права и обязанности закреплены на уровне закона. Пр. и свободы гр. Могут быть ограничены лишь приговором суда и только в той мере, кот. предусмотрена зак-вом. Ост. права и свободы гр. Подлежат охране и защите в равной мере со всеми др. гр. РФ.  Гос-во, наказывая осужденных за конкретные преступления не вправе ущемлять интересы указанных субъектов, никоим образом не связанных с соверш. преступлениями. При исполн-ии наказаний осужденными гарантируются права и свободы граждан РФ с изъятиями и ограничениями, уст. У., УИ, иным зак-вом, никакие иные ограничения и ущемления их прав и свобод не допускаются. Осужденных нельзя освободить от исполнения своих гр.обязанностей, кроме случаев, уст. ФЗ.  Осужденные на общих основаниях могут защищать в  суд порядке свои нарушенные права и интересы как лично, так и ч/з своих представителей. Осужденные-иностранцы и лица б/гражданства пользуются правами и несут обязанности, кот. установлены межд. договорами РФ, зак-вом РФ, с изъятиями и ограничениями, предусм. У, УИ, и иным зак-вом РФ. Права иностранцев и лиц б/гражданства определяются исходя из их правового статуса на территории РФ с учетом положения межд. договоров РФ с гос-вом, к кот. принадлежит иностр. гражданин,  признанными нормами межд. права в области исполнения уг. наказания и обращения с осужденными, а так же УИ зак-вом РФ</w:t>
            </w:r>
          </w:p>
          <w:p>
            <w:pPr>
              <w:pStyle w:val="Normal"/>
              <w:rPr>
                <w:sz w:val="8"/>
              </w:rPr>
            </w:pPr>
            <w:r>
              <w:rPr>
                <w:sz w:val="8"/>
              </w:rPr>
            </w:r>
          </w:p>
          <w:p>
            <w:pPr>
              <w:pStyle w:val="Normal"/>
              <w:rPr>
                <w:b/>
                <w:b/>
                <w:sz w:val="8"/>
              </w:rPr>
            </w:pPr>
            <w:r>
              <w:rPr>
                <w:b/>
                <w:sz w:val="8"/>
              </w:rPr>
              <w:t>10. Основные права и обязанности осужденных</w:t>
            </w:r>
          </w:p>
          <w:p>
            <w:pPr>
              <w:pStyle w:val="Normal"/>
              <w:rPr>
                <w:sz w:val="8"/>
                <w:lang w:val="en-US"/>
              </w:rPr>
            </w:pPr>
            <w:r>
              <w:rPr>
                <w:sz w:val="8"/>
              </w:rPr>
              <w:t xml:space="preserve">Обязанности вытекают из обязанности исполнения приговора суда. Осужденный обязан отбыть наказание со всеми его тяготами и лишениями, позором и неудобствами, утратой общественных благ и возможностей. 1. Осужденные обязаны исполнять уст-е зак-вом обязанности гр. РФ, соблюдать принятые в обществе нравственные нормы поведения, требования санитарии и гигиены.2. Обязанность соблюдать требования ФЗ, опред. порядок и условия отбывания наказания, а так же принятых в соотв-ии с ними НПА. 3. Спец. обязанность выполнять законные требования администрации учреждения и органов, исполняющих наказание. 4. Специфиц. Обязанность осужденных вежливо относится к персоналу, иным лицам, посещающим учреждения и органы, исполняющие наказания, а так же к др. осужденным. 5. Обязанность являться по вызову администрации учреждения и органов, исп-х наказания и давать объяснения по вопросам исполнения требований приговора. За невыполнение возл. обязаннстей осужденные несут специф. Ответст-ть: выдворение в штраф или дисц. изолятор, в помещение камерного типа, в одиночную камеру и т.д. Права: 1. Право на получение информации о своих правах 2. Право на вежливое обращение со стороны персонала. 3. Запрет подвергать осужденного жестокому обращению 4.осужденные независимо от их согласия не могут быть подвергнуты опытам, ставящим под угрозу их жизнь и здоровье. 5. Право на обращение с предложениями в вышест. органы уп-я. 6. Право давать объяснения, вести переписку, обращаться с предл, заявл, жалобами по месту отбывания наказания. 7. Право на охрану здоровья. 8. Право на соц. обеспечение. 9. Право пользоваться услугами адвоката, право на личную безопасность, свободу вероисповеданий и т.д. </w:t>
            </w:r>
          </w:p>
          <w:p>
            <w:pPr>
              <w:pStyle w:val="Normal"/>
              <w:rPr>
                <w:sz w:val="8"/>
                <w:lang w:val="en-US"/>
              </w:rPr>
            </w:pPr>
            <w:r>
              <w:rPr>
                <w:sz w:val="8"/>
                <w:lang w:val="en-US"/>
              </w:rPr>
            </w:r>
          </w:p>
          <w:p>
            <w:pPr>
              <w:pStyle w:val="Normal"/>
              <w:rPr>
                <w:b/>
                <w:b/>
                <w:sz w:val="8"/>
              </w:rPr>
            </w:pPr>
            <w:r>
              <w:rPr>
                <w:b/>
                <w:sz w:val="8"/>
              </w:rPr>
              <w:t xml:space="preserve">11. Формы обращения осужденных по вопросам, св. с нар-ем их прав и зак. интересов. </w:t>
            </w:r>
          </w:p>
          <w:p>
            <w:pPr>
              <w:pStyle w:val="Normal"/>
              <w:rPr>
                <w:sz w:val="8"/>
                <w:lang w:val="en-US"/>
              </w:rPr>
            </w:pPr>
            <w:r>
              <w:rPr>
                <w:sz w:val="8"/>
              </w:rPr>
              <w:t xml:space="preserve"> </w:t>
            </w:r>
            <w:r>
              <w:rPr>
                <w:sz w:val="8"/>
              </w:rPr>
              <w:t xml:space="preserve">Осужденные не м.б. ограничены в пр. средствах защиты своих прав, свобод и зак. интерсов. Они имеют право на обращение с предложениями, заявлениями и жалобами. Пред-е – это обращ-я в кот. сод-ся сведения о необходимости сохранения либо изменения сущ-я явлений и процессов. Заявл. – это обращения, в кот. излагаются просьбы о принятии каких-либо решений и действий. Жалоба- это обращения, в кот. сообщается о нарушениях прав и свобод, зак. интересов и  сод-т требования или просьбы о восст-ии нарушенных прав и интнресов. Осужденный вправе обращаться в гос. органы, общественные объединения, межгосуд-е органы. Выбор способа защиты является правом осужденного, искл – для обращение в межгос-е органы озможно, если исчерпаны все внутригос-е средства защиты.  Осужденные имеют право образаться с жалобами,  пред-ями, заввл. к админ. учреждения или органа, исп. наказание. Имеют право обратиться в вышестоящий орган применительно к таким учреждениям  - региональные и центральные органы УИ системы МВД РФ. Иные органы гос. власти – президент, федеральное собрание, правительство. Международные органы: комитет ООН по правам человека, комитет ООН против пыток   </w:t>
            </w:r>
          </w:p>
          <w:p>
            <w:pPr>
              <w:pStyle w:val="Normal"/>
              <w:rPr>
                <w:sz w:val="8"/>
                <w:lang w:val="en-US"/>
              </w:rPr>
            </w:pPr>
            <w:r>
              <w:rPr>
                <w:sz w:val="8"/>
                <w:lang w:val="en-US"/>
              </w:rPr>
            </w:r>
          </w:p>
          <w:p>
            <w:pPr>
              <w:pStyle w:val="Normal"/>
              <w:rPr>
                <w:b/>
                <w:b/>
                <w:sz w:val="8"/>
              </w:rPr>
            </w:pPr>
            <w:r>
              <w:rPr>
                <w:b/>
                <w:sz w:val="8"/>
              </w:rPr>
              <w:t>12. Мат-быт и мед. обеспечение осужденных</w:t>
            </w:r>
          </w:p>
          <w:p>
            <w:pPr>
              <w:pStyle w:val="Normal"/>
              <w:rPr>
                <w:sz w:val="8"/>
              </w:rPr>
            </w:pPr>
            <w:r>
              <w:rPr>
                <w:sz w:val="8"/>
              </w:rPr>
              <w:t xml:space="preserve">Право осужденных на охрану здоровья обеспечивается сис-мой гос. гарантий: охраны окр. среды, созд-е необх. условий труда, быта, отдыха, воспитания и обучения, контролем за питанием.  Важнейшее нап-е деят-ти персонала уч-ий, исп. наказания явл. выполнение норм, напр. на охрану здоровья, созд-е необх. мат-техн, мед-сан. И иных средств обеспеч. охраны здоровья осужденных. Осужд. б/изоляции получают мед помощь в обычных условиях деят-ти органов здравоохр. Такая помощь д. предоставляться наравне с др. гражданами без каких-либо изъятий и дискрим. ограничений. К ограничению свободы и наказаниям, св. с изоляцией от об-ва право на охрану здоровья реализуется путем созд-я общих и специализ. амб-поликл. и стац. мед. учреждений. В УИ сис-ме для мед. обслуж. осужденных организ-ся лечебно-проф. уч-я. Кроме того, специализ. мед помощь м. оказываться вне мед уч-ий УИ сис-мы. Лица, отбывающие наказания в МЛС имеют право на получение мед. помощи, в т.ч. в необх. случаях в уч-ях гос. и муниц. сис-мы  здравоохр. За счет бюджетов всех уровней.  Осужденные женщины в период родов и послерод. период имеют право на специализ помощь в т.ч. в роддомах. </w:t>
            </w:r>
          </w:p>
          <w:p>
            <w:pPr>
              <w:pStyle w:val="Normal"/>
              <w:rPr>
                <w:sz w:val="8"/>
              </w:rPr>
            </w:pPr>
            <w:r>
              <w:rPr>
                <w:sz w:val="8"/>
              </w:rPr>
              <w:t xml:space="preserve">Мат-быт. обеспеч-е: норма жил. площади: ИК – 2 м, тюрьмы – 2,5 м. женщины – 3, восп. Колонии 3,5 леч-исп. –3, леч-проф – 5м. Индив. Спальные места и постель, одежда, питание. </w:t>
            </w:r>
          </w:p>
          <w:p>
            <w:pPr>
              <w:pStyle w:val="Normal"/>
              <w:rPr>
                <w:sz w:val="8"/>
              </w:rPr>
            </w:pPr>
            <w:r>
              <w:rPr>
                <w:sz w:val="8"/>
              </w:rPr>
              <w:t xml:space="preserve">  </w:t>
            </w:r>
          </w:p>
          <w:p>
            <w:pPr>
              <w:pStyle w:val="Normal"/>
              <w:rPr>
                <w:b/>
                <w:b/>
                <w:sz w:val="8"/>
              </w:rPr>
            </w:pPr>
            <w:r>
              <w:rPr>
                <w:b/>
                <w:sz w:val="8"/>
              </w:rPr>
              <w:t>13. Гос. соц. страх и пенс. обеспеч. осужденных</w:t>
            </w:r>
          </w:p>
          <w:p>
            <w:pPr>
              <w:pStyle w:val="Normal"/>
              <w:rPr>
                <w:sz w:val="8"/>
              </w:rPr>
            </w:pPr>
            <w:r>
              <w:rPr>
                <w:sz w:val="8"/>
              </w:rPr>
              <w:t xml:space="preserve">Соц. об-е вкл. в себя выплату пенсий и соц. пособий, реализ-ю соц. обслуж-я отд. категорий граждан, а так же сис-му соц. льгот и субсидий, представляемых на основе норм пенс, труд и иного зак-ва РФ. </w:t>
            </w:r>
            <w:r>
              <w:rPr>
                <w:b/>
                <w:sz w:val="8"/>
              </w:rPr>
              <w:t>Пенсия</w:t>
            </w:r>
            <w:r>
              <w:rPr>
                <w:sz w:val="8"/>
              </w:rPr>
              <w:t xml:space="preserve"> – период. гос. ден. выплата, уст. в связи с труд. или  иной общественно-полезной деят-тью, возрастом гражд, его состоянием здоровья и иными факторами. </w:t>
            </w:r>
            <w:r>
              <w:rPr>
                <w:b/>
                <w:sz w:val="8"/>
              </w:rPr>
              <w:t xml:space="preserve">Соц. пособия </w:t>
            </w:r>
          </w:p>
          <w:p>
            <w:pPr>
              <w:pStyle w:val="Normal"/>
              <w:rPr>
                <w:sz w:val="8"/>
              </w:rPr>
            </w:pPr>
            <w:r>
              <w:rPr>
                <w:sz w:val="8"/>
              </w:rPr>
              <w:t>это иные помимо пенсии, ден выплаты, предоставл. взамен утраченного заработка или в кач-ве компенсации повышенных расходов соц не защищенным кат. граждан. Право на соц. об-е имеют осужденные независимо от вида отбываемого наказания. Осужденные к л.с., привлеч. к труду,  подлежат обязат. гос. соц. страхованию, а осужденные женщины так же обеспечиваются пособиями по беременности и родам на общих основаниях. Осужденные имеют право на общих основаниях на гос. пенс. обеспечение в старости, при инвалидности, при потере кормильца и в иных ситуациях. Выплаты осущ-ся органами соц. защиты населения по месту нахожд-я испр. уч-я. Путем перечисления пенсий на лицевые счета осужденных. В отношении осужденных к л.с. в испр. уч-ях, действие добр. мед. страхования приостанавливается до окончания срока пребывания в испр. уч-ии.</w:t>
            </w:r>
          </w:p>
          <w:p>
            <w:pPr>
              <w:pStyle w:val="Normal"/>
              <w:rPr>
                <w:sz w:val="8"/>
                <w:lang w:val="en-US"/>
              </w:rPr>
            </w:pPr>
            <w:r>
              <w:rPr>
                <w:sz w:val="8"/>
                <w:lang w:val="en-US"/>
              </w:rPr>
            </w:r>
          </w:p>
          <w:p>
            <w:pPr>
              <w:pStyle w:val="Normal"/>
              <w:rPr>
                <w:b/>
                <w:b/>
                <w:sz w:val="8"/>
              </w:rPr>
            </w:pPr>
            <w:r>
              <w:rPr>
                <w:b/>
                <w:sz w:val="8"/>
              </w:rPr>
              <w:t>14. Правовое пол-е органов и уч-ий,  исп. наказание, их виды и дифф.</w:t>
            </w:r>
          </w:p>
          <w:p>
            <w:pPr>
              <w:pStyle w:val="Normal"/>
              <w:rPr>
                <w:sz w:val="8"/>
              </w:rPr>
            </w:pPr>
            <w:r>
              <w:rPr>
                <w:sz w:val="8"/>
              </w:rPr>
              <w:t>Гос. функция исп-я уг. наказаний возлаг-ся на специализиров-е в зав от их видов уч-я прежде всего органов ВД, на суд. органы,  на дисц. воинские части, а так же на командование воинских формирований минобороны. Уч-я УИ сис-мы, предназ-е для исполниения наказаний в виде: ограничения свободы (исп. центры), ареста (арестные дома), л.с.(ИК, тюрьмы, Восп. К), смертной казни. Уг-исп инспекция – адм-служ подразделения, созд-е на различ уровнях упр. структур ОВД. На них возлаг-ся исполнение наказания в виде: 1. Обязат. работ.(осн.) 2. Лиш-я права занимать опр. должности или заним-ся опред. деять-ю (осн. или доп.) 3. Испр. работы (осн.) УИ инспекции осущ-ют контроль за исп-ем обязанностей, возложенных судом на лиц, кот. наказание назначается условно. Суды, как уч-я суд. органов исполн. Наказания в виде: 1. Штрафа (осн. и доп). 2. Конфискации имущества (доп). 3. Лишение спец., воинского чина и гос. наград (доп.) Наказ-я в виде штрафа исполняются : 1. Судом, вынесшим приговор 2. Судом по месту жит-ва 3. Судом по месту работы осужд. В сис-ме Минобороны наказания исп: 1. Спец. дисц. воинскими частями 2. Командованием путем сод-я на гарниз. гауптвахтах</w:t>
            </w:r>
          </w:p>
          <w:p>
            <w:pPr>
              <w:pStyle w:val="Normal"/>
              <w:rPr>
                <w:sz w:val="8"/>
                <w:lang w:val="en-US"/>
              </w:rPr>
            </w:pPr>
            <w:r>
              <w:rPr>
                <w:sz w:val="8"/>
                <w:lang w:val="en-US"/>
              </w:rPr>
            </w:r>
          </w:p>
          <w:p>
            <w:pPr>
              <w:pStyle w:val="Normal"/>
              <w:rPr>
                <w:b/>
                <w:b/>
                <w:sz w:val="8"/>
              </w:rPr>
            </w:pPr>
            <w:r>
              <w:rPr>
                <w:b/>
                <w:sz w:val="8"/>
              </w:rPr>
              <w:t xml:space="preserve">15. Испр. уч-я их сис-ма и виды. </w:t>
            </w:r>
          </w:p>
          <w:p>
            <w:pPr>
              <w:pStyle w:val="Normal"/>
              <w:rPr/>
            </w:pPr>
            <w:r>
              <w:rPr>
                <w:sz w:val="8"/>
              </w:rPr>
              <w:t xml:space="preserve">Исп-е уч-е явл. органом гос-ва, входящим в УИ сис-му на кот. возложено исп-е л.с.  на опред срок или пожизненное лиш-е совбоды в целях исп-я осужденных, предупреждение с их стороны новых прест-ий, а так же предупр. прест. со стороны др. лиц.  Задачи: 1. Исп-е У наказания в виде л.с. 2. Об-е правопорядка и законности в их деят-ти, безопасности содер-ся в них осужденных а так же персонала, дол. лиц и граждан, нах. на терр-ии этих уч-ий. 3. Привлеч-е осужденных к труду, организация их общ. и проф. обучения. 4. Обеспеч-е охраны здоровья осужденных 5. Содействие органам, осущ-х ОРД. </w:t>
            </w:r>
            <w:r>
              <w:rPr>
                <w:b/>
                <w:sz w:val="8"/>
              </w:rPr>
              <w:t>Сис-ма:</w:t>
            </w:r>
            <w:r>
              <w:rPr>
                <w:sz w:val="8"/>
              </w:rPr>
              <w:t xml:space="preserve"> образуют ИК, ВК, тюрьмы, леч. испр. уч-я,  СИЗО, выполняющие функции испр. уч-ий в отнош-ии осужденных, оставленных для выпол-я работ по хоз. Обслуживанию. Виды ИК: 1. Колонии-поселения 2. ИК общ. 3 ИК строгого 4. ИК особого режима.</w:t>
            </w:r>
          </w:p>
          <w:p>
            <w:pPr>
              <w:pStyle w:val="Normal"/>
              <w:rPr>
                <w:sz w:val="8"/>
                <w:lang w:val="en-US"/>
              </w:rPr>
            </w:pPr>
            <w:r>
              <w:rPr>
                <w:sz w:val="8"/>
                <w:lang w:val="en-US"/>
              </w:rPr>
            </w:r>
          </w:p>
          <w:p>
            <w:pPr>
              <w:pStyle w:val="3"/>
              <w:jc w:val="left"/>
              <w:rPr>
                <w:sz w:val="8"/>
              </w:rPr>
            </w:pPr>
            <w:r>
              <w:rPr>
                <w:sz w:val="8"/>
              </w:rPr>
              <w:t xml:space="preserve">16. ИК как осн. вид. испр. уч-ий.  </w:t>
            </w:r>
          </w:p>
          <w:p>
            <w:pPr>
              <w:pStyle w:val="Normal"/>
              <w:rPr/>
            </w:pPr>
            <w:r>
              <w:rPr>
                <w:sz w:val="8"/>
              </w:rPr>
              <w:t xml:space="preserve">ИК – осн. вид испр. уч-ий, где содержаться лица, достигший 18 лет. Вид испр. уч-я  опред-ся судом при вынесении приговора. При этом учит. пол, возраст, тяжесть соверш. преступления, форму вины, срок наказания, факт отбывания ранее начнач. Наказания в виде л.с. рецидив, опасный и особо опасный рецидив. Виды ИК : 1. Полонии-поселения 2. ИК общ, стр, особого режимов.  В ИК общ. режима отбывают наказ-е лица, впервые осужденные к л.с. за сов-е умыш. прест. разл. тяжести, а так же лица, осужд. за прест-е по неостор. на срок </w:t>
            </w:r>
            <w:r>
              <w:rPr>
                <w:sz w:val="8"/>
                <w:lang w:val="en-US"/>
              </w:rPr>
              <w:t>&gt; 5</w:t>
            </w:r>
            <w:r>
              <w:rPr>
                <w:sz w:val="8"/>
              </w:rPr>
              <w:t xml:space="preserve"> лет.  В ИК строгого режима сод-ся осужденные при рецидиве, если он ранее отбывал наказание в виде л.с. так же муж, впервые осужд. к л.с. за сов-е особо тяжких прест, а так же жен. при особо опасном рецидиве. ИК особого режима: мужчины при особо опасном рецидиве, осужденные к пожизненному л.с.   </w:t>
            </w:r>
          </w:p>
          <w:p>
            <w:pPr>
              <w:pStyle w:val="Normal"/>
              <w:rPr>
                <w:sz w:val="8"/>
              </w:rPr>
            </w:pPr>
            <w:r>
              <w:rPr>
                <w:sz w:val="8"/>
              </w:rPr>
            </w:r>
          </w:p>
          <w:p>
            <w:pPr>
              <w:pStyle w:val="Normal"/>
              <w:rPr>
                <w:sz w:val="8"/>
              </w:rPr>
            </w:pPr>
            <w:r>
              <w:rPr>
                <w:sz w:val="8"/>
              </w:rPr>
              <w:t xml:space="preserve"> </w:t>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b/>
                <w:b/>
                <w:sz w:val="8"/>
              </w:rPr>
            </w:pPr>
            <w:r>
              <w:rPr>
                <w:b/>
                <w:sz w:val="8"/>
              </w:rPr>
            </w:r>
          </w:p>
          <w:p>
            <w:pPr>
              <w:pStyle w:val="Normal"/>
              <w:rPr>
                <w:sz w:val="8"/>
              </w:rPr>
            </w:pPr>
            <w:r>
              <w:rPr>
                <w:sz w:val="8"/>
              </w:rPr>
              <w:t xml:space="preserve"> </w:t>
            </w:r>
          </w:p>
          <w:p>
            <w:pPr>
              <w:pStyle w:val="Normal"/>
              <w:rPr>
                <w:sz w:val="8"/>
              </w:rPr>
            </w:pPr>
            <w:r>
              <w:rPr>
                <w:sz w:val="8"/>
              </w:rPr>
            </w:r>
          </w:p>
        </w:tc>
        <w:tc>
          <w:tcPr>
            <w:tcW w:w="1701" w:type="dxa"/>
            <w:tcBorders>
              <w:top w:val="single" w:sz="4" w:space="0" w:color="000000"/>
              <w:left w:val="single" w:sz="4" w:space="0" w:color="000000"/>
              <w:bottom w:val="single" w:sz="4" w:space="0" w:color="000000"/>
              <w:right w:val="single" w:sz="4" w:space="0" w:color="000000"/>
            </w:tcBorders>
          </w:tcPr>
          <w:p>
            <w:pPr>
              <w:pStyle w:val="3"/>
              <w:jc w:val="left"/>
              <w:rPr>
                <w:sz w:val="8"/>
              </w:rPr>
            </w:pPr>
            <w:r>
              <w:rPr>
                <w:sz w:val="8"/>
              </w:rPr>
              <w:t xml:space="preserve">17. Колонии- поселения. </w:t>
            </w:r>
          </w:p>
          <w:p>
            <w:pPr>
              <w:pStyle w:val="Normal"/>
              <w:rPr/>
            </w:pPr>
            <w:r>
              <w:rPr>
                <w:sz w:val="8"/>
              </w:rPr>
              <w:t xml:space="preserve">Виды: 1. Колонии-поселения для лиц, соверш. прест-е по неосторожности. Содержаться осужденные, кот . не нуждаются в строгой охране и изоляции. Цели наказания для них м.б. достигнуты в ус-ях надзора. Отбывают наказания лица осужд. на срок </w:t>
            </w:r>
            <w:r>
              <w:rPr>
                <w:sz w:val="8"/>
                <w:lang w:val="en-US"/>
              </w:rPr>
              <w:t xml:space="preserve">&lt;5 </w:t>
            </w:r>
            <w:r>
              <w:rPr>
                <w:sz w:val="8"/>
              </w:rPr>
              <w:t xml:space="preserve">лет. 2. Колонии-поселения для пол. харак-ся осужд. Призваны обеспечить постепенный переход к условиям полной свободы и этим обесп. адаптацию осужд. В этих колониях сод-ся лица, переведенные из ИК строгого и общ. режимов. Для перевода 2 усл-я : 1. Пол. хар-ка. 2. Отбытие 1/3 срока, а осужд. за сов-е особо тяжких прест. или  ранее усл-доср. освободившимся от отбывания л.с. и сов-м. новое прест-е не отбытой части наказ-я не менее 2/3 срока. С учетом того, что в К-П осужденные находятся не под стражей, а лишь под надзором закон запрещает переводы в эти уч-я наиболее опасных преступников. Порядок и условия отбывания наказания в обоих видах К-П одинаковы. В одной К-П м. сод-ся осужденные муж и жен. Осужденные, сов-е прест-е в соучастии отбывают л.с. раздельно.   </w:t>
            </w:r>
          </w:p>
          <w:p>
            <w:pPr>
              <w:pStyle w:val="Normal"/>
              <w:rPr>
                <w:sz w:val="8"/>
              </w:rPr>
            </w:pPr>
            <w:r>
              <w:rPr>
                <w:sz w:val="8"/>
              </w:rPr>
            </w:r>
          </w:p>
          <w:p>
            <w:pPr>
              <w:pStyle w:val="3"/>
              <w:jc w:val="left"/>
              <w:rPr>
                <w:sz w:val="8"/>
              </w:rPr>
            </w:pPr>
            <w:r>
              <w:rPr>
                <w:sz w:val="8"/>
              </w:rPr>
              <w:t>18. Воспитательные колонии.</w:t>
            </w:r>
          </w:p>
          <w:p>
            <w:pPr>
              <w:pStyle w:val="Normal"/>
              <w:rPr>
                <w:sz w:val="8"/>
              </w:rPr>
            </w:pPr>
            <w:r>
              <w:rPr>
                <w:sz w:val="8"/>
              </w:rPr>
              <w:t xml:space="preserve">ВК предназначены для сод-я несовершеннолетних осужденных, а тка же оставленных в восп-х колониях до достижения ими возраста 21 года.  Они относятся к учреждениям полуоткрытого типа и подразд-ся на ВК общего режима для отбывания  наказания несоверш. мужского пола, осужд-х впервые к л. с., а так же несов-х женского пола и ВК усиленного режима для отбывания наказания лицами мужского пола, ранее отбывавшими наказание в виде л.с. </w:t>
            </w:r>
          </w:p>
          <w:p>
            <w:pPr>
              <w:pStyle w:val="Normal"/>
              <w:rPr>
                <w:sz w:val="8"/>
              </w:rPr>
            </w:pPr>
            <w:r>
              <w:rPr>
                <w:sz w:val="8"/>
              </w:rPr>
            </w:r>
          </w:p>
          <w:p>
            <w:pPr>
              <w:pStyle w:val="Normal"/>
              <w:rPr>
                <w:b/>
                <w:b/>
                <w:sz w:val="8"/>
              </w:rPr>
            </w:pPr>
            <w:r>
              <w:rPr>
                <w:b/>
                <w:sz w:val="8"/>
              </w:rPr>
              <w:t>19. Тюрьмы</w:t>
            </w:r>
          </w:p>
          <w:p>
            <w:pPr>
              <w:pStyle w:val="Normal"/>
              <w:rPr>
                <w:sz w:val="8"/>
              </w:rPr>
            </w:pPr>
            <w:r>
              <w:rPr>
                <w:sz w:val="8"/>
              </w:rPr>
              <w:t>Тюрьмы относятся к уч-ям закрытого типа Осужденные содержатся в условиях строгой изоляции. Здесь в полной мере проявл. карательная сторона наказания, присущая л.с. Осужденные могут отбывать наказания в тюрьмах только часть срока, размер кот. опр-ет суд. выносящий приговор, а затем д. переводиться в соотв. вид ИК. Тюрьмы предназначены для исполнения наказания в отношении наиболее общ. опасных осужденных, а так же признанных злостными нарушителями уст. порядка отбытия наказания</w:t>
            </w:r>
          </w:p>
          <w:p>
            <w:pPr>
              <w:pStyle w:val="Normal"/>
              <w:rPr>
                <w:sz w:val="8"/>
              </w:rPr>
            </w:pPr>
            <w:r>
              <w:rPr>
                <w:sz w:val="8"/>
              </w:rPr>
            </w:r>
          </w:p>
          <w:p>
            <w:pPr>
              <w:pStyle w:val="3"/>
              <w:jc w:val="left"/>
              <w:rPr>
                <w:sz w:val="8"/>
              </w:rPr>
            </w:pPr>
            <w:r>
              <w:rPr>
                <w:sz w:val="8"/>
              </w:rPr>
              <w:t>20. Лечебно-профилакт-е уч-я.</w:t>
            </w:r>
          </w:p>
          <w:p>
            <w:pPr>
              <w:pStyle w:val="Normal"/>
              <w:rPr>
                <w:sz w:val="8"/>
              </w:rPr>
            </w:pPr>
            <w:r>
              <w:rPr>
                <w:sz w:val="8"/>
              </w:rPr>
              <w:t xml:space="preserve">Предназначены для сод-я и амбул. лечения осужд. – больных открытой формой туберкулеза, алкоголизмом  наркоманией,  ВИЧ. Эти уч-я  относятся к заведениям полуоткрытого типа. В отл. от ост. ИУ в ЛУ раздельное содержание заключенных обусловлено мед. критериями – различием в заболеваниях. Поэтому здесь могут сод-ся осужденные к отбыванию наказания в ИУ разных видов.  Особенностью деят-ти ЛУ явл. то , что деят-ть регламентируется не только УИ зак-вом , но и норм. актами в сфере охраны здоровья. </w:t>
            </w:r>
          </w:p>
          <w:p>
            <w:pPr>
              <w:pStyle w:val="Normal"/>
              <w:rPr>
                <w:sz w:val="8"/>
                <w:lang w:val="en-US"/>
              </w:rPr>
            </w:pPr>
            <w:r>
              <w:rPr>
                <w:sz w:val="8"/>
                <w:lang w:val="en-US"/>
              </w:rPr>
            </w:r>
          </w:p>
          <w:p>
            <w:pPr>
              <w:pStyle w:val="3"/>
              <w:jc w:val="left"/>
              <w:rPr>
                <w:sz w:val="8"/>
              </w:rPr>
            </w:pPr>
            <w:r>
              <w:rPr>
                <w:sz w:val="8"/>
              </w:rPr>
              <w:t>22. Уч-я УИ сис-мы, предназ-е для отбывания наказ-я в виде огр-я свободы – ареста.</w:t>
            </w:r>
          </w:p>
          <w:p>
            <w:pPr>
              <w:pStyle w:val="Normal"/>
              <w:rPr/>
            </w:pPr>
            <w:r>
              <w:rPr>
                <w:sz w:val="8"/>
              </w:rPr>
              <w:t xml:space="preserve">Уг. наказание в виде ограничения свободы примен-ся в кач-ве осн. вида наказания. Уг. правовое воздействие наказания в  виде огр. свободы закл. в осд-ии осужденного, достигшего к моменту вынесения судом приговора 18 лет в спец. уч-ии без изоляции от общества в условиях осущ-я за ним надзора. Назначается за сов-е умыш. преступлений не им. Судимости на срок от 1 до 3-х лет и осужд. за прест-я по неосторож. На срок от 1 до 5. Наказание исполняется исправ. центрами, кот. входят в УИ сис-му МВД РФ. ИЦ- самостоят. гос. уч-я., находящ.  На бюджетном финансировании, обл. правами ю/л и действующие на основе положения об испр. центре Осужденные направляются для отбывания наказания в ИЦ, расп-е в пределах того субъекта РФ где они проживали или были осуждены. Осужденные, кот. о.с. назначено в виде замены иного вида наказания м.б. направлены для отбывания наказания в ИЦ, расп-е на территории др. субъекта РФ. Направление в места о.с. 1. Самостоятельно 2. Под стражей. В кач-ве осн. вида наказания УК оп-ет наказание в виде ареста, УП воздействие кот. закл. в том, что осужденный к аресту сод-ся в ус-ях строгой изоляции от об-ва. Арест на срок от 1 до 6 мес. В сл. Замены обязат. или испр. работ арестом он м.б. назначен на срок </w:t>
            </w:r>
            <w:r>
              <w:rPr>
                <w:sz w:val="8"/>
                <w:lang w:val="en-US"/>
              </w:rPr>
              <w:t xml:space="preserve">&lt; 1 </w:t>
            </w:r>
            <w:r>
              <w:rPr>
                <w:sz w:val="8"/>
              </w:rPr>
              <w:t xml:space="preserve">мес.  Исполн-е наказания в виде ареста осущ-ся в арестных домах по месту осуждения весь срок в одном АД. Осужденные к аресту отбывают наказание только по месту осуждения Осужденный должен содержаться в пределах адм. территороии (р-н, город, округ),  где  распол-н суд, но не области. Перевод осужденного из одного АД в другой допускается в сл.  Болезни или обеспеч-я его личной б-ти , а так же при иных об-вах, препятств. Дальнейшему нахожд-ю в АД.  </w:t>
            </w:r>
          </w:p>
          <w:p>
            <w:pPr>
              <w:pStyle w:val="Normal"/>
              <w:rPr>
                <w:sz w:val="8"/>
              </w:rPr>
            </w:pPr>
            <w:r>
              <w:rPr>
                <w:sz w:val="8"/>
              </w:rPr>
            </w:r>
          </w:p>
          <w:p>
            <w:pPr>
              <w:pStyle w:val="3"/>
              <w:jc w:val="left"/>
              <w:rPr>
                <w:sz w:val="8"/>
              </w:rPr>
            </w:pPr>
            <w:r>
              <w:rPr>
                <w:sz w:val="8"/>
              </w:rPr>
              <w:t xml:space="preserve">23. Органы, исп-е уг. наказания не связанные с изоляцией осужд. от об-ва. </w:t>
            </w:r>
          </w:p>
          <w:p>
            <w:pPr>
              <w:pStyle w:val="3"/>
              <w:jc w:val="left"/>
              <w:rPr/>
            </w:pPr>
            <w:r>
              <w:rPr>
                <w:b w:val="false"/>
                <w:sz w:val="8"/>
              </w:rPr>
              <w:t xml:space="preserve">УИ инспекции явл. уч-ями, исполняющими в соотв-ии с УИ зак-вом уг. наказание в отнош-ии лиц, осужд. б/изол. от об-ва. Инспекции в своей деят-ти руководств. К РФ, фед. законами, указами и распоряжениями През. Пост-ми и рас-ми Прав-ва. Иными НПА Порядок организации инспекции опред-ся их орг-прав статусом, опр МВД. </w:t>
            </w:r>
            <w:r>
              <w:rPr>
                <w:sz w:val="8"/>
              </w:rPr>
              <w:t>Задачи</w:t>
            </w:r>
            <w:r>
              <w:rPr>
                <w:b w:val="false"/>
                <w:sz w:val="8"/>
              </w:rPr>
              <w:t xml:space="preserve"> инспекции: 1. Исп-е наказаний в виде обязат работ, лишения права заниматься опр. деятельностью или занимать опр. дол-ть и испр. работ. 2. Контроль за поведение условно осужд., осужд. беременных женщин  и женщин, имеющ-х малолетних детей, кот. судом отсрочено отбывание наказания. 3. Предупреждение преступности и иных правонарушений лицами, стоящими на учете в инспекциях. В своей работе инспекции взаимодействуют с др. службами, подразделениями ОВД, адм. предприятий, уч-ий и орг-ий. В кот. работают осужденные. </w:t>
            </w:r>
            <w:r>
              <w:rPr>
                <w:sz w:val="8"/>
              </w:rPr>
              <w:t>Функции</w:t>
            </w:r>
            <w:r>
              <w:rPr>
                <w:b w:val="false"/>
                <w:sz w:val="8"/>
              </w:rPr>
              <w:t xml:space="preserve">:1. Ведение учета осужд. 2. Разъяснение им порядка и условий отбывания наказания 3. Согласование с органами суд. сис-мы перечня объектов на кот. осужденные отбывают обязат-е работы. 4. Осущ-е контроля за повед-ем осужденных. 5. Веденрие учета отработанного осужд. времени и контроля своевременного перечисления в соотв. бюджеты фин-х ср-в за выполнение ими работы. </w:t>
            </w:r>
          </w:p>
          <w:p>
            <w:pPr>
              <w:pStyle w:val="Normal"/>
              <w:rPr>
                <w:b/>
                <w:b/>
                <w:sz w:val="8"/>
                <w:lang w:val="en-US"/>
              </w:rPr>
            </w:pPr>
            <w:r>
              <w:rPr>
                <w:b/>
                <w:sz w:val="8"/>
                <w:lang w:val="en-US"/>
              </w:rPr>
            </w:r>
          </w:p>
          <w:p>
            <w:pPr>
              <w:pStyle w:val="3"/>
              <w:jc w:val="left"/>
              <w:rPr>
                <w:sz w:val="8"/>
              </w:rPr>
            </w:pPr>
            <w:r>
              <w:rPr>
                <w:sz w:val="8"/>
              </w:rPr>
              <w:t>24. Персонал органов и учрежд, исп.-х наказание.</w:t>
            </w:r>
          </w:p>
          <w:p>
            <w:pPr>
              <w:pStyle w:val="Normal"/>
              <w:rPr/>
            </w:pPr>
            <w:r>
              <w:rPr>
                <w:sz w:val="8"/>
              </w:rPr>
              <w:t xml:space="preserve">Персонал – все лица, раб-е в уч-ях и органах, исп. наказание (работники ИУ, АД, ИЦ, дисц. воинских частей, УИ инспекций, суд. приставы- исполнители). Персонал различается в зав. От оснований поступления на работу, дол. положения, выпол-х функций. В персонал входят рабочие и служащие (вольнонаемный состав- ИУ, АД, ИЦ, либо гос. служащие – суд. приставы-исполнители). Пр. статус персонала хар-ся совокупностью прав и обязанностей его представителей, возлагаемых на них во время выполнения функции  исп-я уг. наказания – полномочия. Персонал: 1. </w:t>
            </w:r>
            <w:r>
              <w:rPr>
                <w:b/>
                <w:sz w:val="8"/>
              </w:rPr>
              <w:t xml:space="preserve">Сотрудники </w:t>
            </w:r>
            <w:r>
              <w:rPr>
                <w:sz w:val="8"/>
              </w:rPr>
              <w:t xml:space="preserve"> имеют спец звания рядового и нач. состава. Несут осн. нагрузку по достиж-ю поставленных перед уч-ем задач в сферах охраны осужд., об-я режима отбывания наказания и безопасности ИУ, привлечения осужденных к труду. При этом сотрудники вып-ют сови обязанности и пользуются в пределах своей компетенции, соотв. должности, правами, кот. предоставлены законом, адм-ей этих уч-ий. 2. </w:t>
            </w:r>
            <w:r>
              <w:rPr>
                <w:b/>
                <w:sz w:val="8"/>
              </w:rPr>
              <w:t>Рабочие и служащие</w:t>
            </w:r>
            <w:r>
              <w:rPr>
                <w:sz w:val="8"/>
              </w:rPr>
              <w:t xml:space="preserve"> персонала ИУ. Прав. пол-е опред-ся зак-вом о труде, УИ зак-вом, а так же иными НПА. Прав. пол-е персонала органов, исп-х наказание без изоляции от об-ва различается в зав. От вида органа, исп. наказание. Зак-вом РФ предусм. повышенная соц. – прав. защита персонала. Формы: 1. Предоставление гарантий неприко-сновенности персоналу и членам их семей 2. Уст-е соц. льгот персоналу. </w:t>
            </w:r>
          </w:p>
          <w:p>
            <w:pPr>
              <w:pStyle w:val="Normal"/>
              <w:rPr>
                <w:sz w:val="8"/>
                <w:lang w:val="en-US"/>
              </w:rPr>
            </w:pPr>
            <w:r>
              <w:rPr>
                <w:sz w:val="8"/>
                <w:lang w:val="en-US"/>
              </w:rPr>
            </w:r>
          </w:p>
          <w:p>
            <w:pPr>
              <w:pStyle w:val="3"/>
              <w:jc w:val="left"/>
              <w:rPr>
                <w:sz w:val="8"/>
              </w:rPr>
            </w:pPr>
            <w:r>
              <w:rPr>
                <w:sz w:val="8"/>
              </w:rPr>
              <w:t>25. Контроль и надзор за исп-ем наказ-я со стороны органов гос. власти, м/с, суда и прокуратуры</w:t>
            </w:r>
          </w:p>
          <w:p>
            <w:pPr>
              <w:pStyle w:val="Normal"/>
              <w:rPr/>
            </w:pPr>
            <w:r>
              <w:rPr>
                <w:sz w:val="8"/>
              </w:rPr>
              <w:t xml:space="preserve">Органы гос. власти и м/с субъектов осущ-ют контроль за деят-тью расп-х на их территории уч-ий и органов, исп. наказания. Контроль направлен на комплексное  выяснение подлинного сост-я УИ сис-мы и ее эл-тов. Фед. органы осущ-ют контроль впри подготовке НПА, имеющих от-е к деят-ти органов и уч-ий, исп-х наказание. Органы м/с активно участвуют в деят-ти. </w:t>
            </w:r>
            <w:r>
              <w:rPr>
                <w:b/>
                <w:sz w:val="8"/>
              </w:rPr>
              <w:t xml:space="preserve">Суд. контроль </w:t>
            </w:r>
            <w:r>
              <w:rPr>
                <w:sz w:val="8"/>
              </w:rPr>
              <w:t xml:space="preserve">1. Рассм. Дела по применению досрочного осв. От наказания, замены его более мягким,  учитывая указанные в законе признаки и условия. 2. Право суда рассм. жалобы осужденных и др. лиц на действия адм. уч-ий, исп. наказания. Суд не вправе отклонить жалобы. 3. Уч-я и органы, исп. наказания  обязаны уведомить суд, вынесший приговор о начале и месте отбывания наказания – контроль реального исполнения выносимых ими приговоров. </w:t>
            </w:r>
            <w:r>
              <w:rPr>
                <w:b/>
                <w:sz w:val="8"/>
              </w:rPr>
              <w:t xml:space="preserve">Прокурорский надзор: </w:t>
            </w:r>
            <w:r>
              <w:rPr>
                <w:sz w:val="8"/>
              </w:rPr>
              <w:t xml:space="preserve"> осущ. прокуратура РФ в лице генпрокурора , и единой сис-мы органов прокуратуры. Надзор в пределах полномочий за уч. и органами , исп. наказание, уст. законом и иными НПА порядка содерж-я осужденных и отбывание ими наказания. Формы: 1. Протесты по противор. закону НПА 2. Вынесение представления о нарушении 3. Принятие необх. мер по привл. к отв-ти нарушителей закона.</w:t>
            </w:r>
          </w:p>
          <w:p>
            <w:pPr>
              <w:pStyle w:val="Normal"/>
              <w:rPr>
                <w:sz w:val="8"/>
                <w:lang w:val="en-US"/>
              </w:rPr>
            </w:pPr>
            <w:r>
              <w:rPr>
                <w:sz w:val="8"/>
                <w:lang w:val="en-US"/>
              </w:rPr>
            </w:r>
          </w:p>
          <w:p>
            <w:pPr>
              <w:pStyle w:val="Normal"/>
              <w:rPr>
                <w:b/>
                <w:b/>
                <w:sz w:val="8"/>
              </w:rPr>
            </w:pPr>
            <w:r>
              <w:rPr>
                <w:b/>
                <w:sz w:val="8"/>
              </w:rPr>
              <w:t>26. Исп-е наказания, не св. с изол. от об-ва, их сис-ма и особенности применения.</w:t>
            </w:r>
          </w:p>
          <w:p>
            <w:pPr>
              <w:pStyle w:val="Normal"/>
              <w:rPr>
                <w:sz w:val="8"/>
                <w:lang w:val="en-US"/>
              </w:rPr>
            </w:pPr>
            <w:r>
              <w:rPr>
                <w:sz w:val="8"/>
              </w:rPr>
              <w:t xml:space="preserve">1. Обязат. работы 2. Штраф или конфискация 3. Лишение права занимать опр. должности или заним. опр. деят-тью. 4. Исправит. работы 5. Ограничение свободы 6. Лишение спец. воинского или почетного звания, классного чина и гос. наград. </w:t>
            </w:r>
            <w:r>
              <w:rPr>
                <w:b/>
                <w:sz w:val="8"/>
              </w:rPr>
              <w:t xml:space="preserve">Об. работы </w:t>
            </w:r>
            <w:r>
              <w:rPr>
                <w:sz w:val="8"/>
              </w:rPr>
              <w:t xml:space="preserve"> - осн. вид наказания, закл. в выполнении закл. в св. от основ. работы или учебы время беспл. Общ-пол. работ от 60 до 240 час. Не выше 4-х час в день. Несоверш. от 60 до 160 час. До 15- 2 часа , от 15 до 16 – 3 часа в сутки. Исп-е наказания возложено на УИ инспекции по месту жит-ва осужденных. Вид об. работ опред-ся органами м/с. </w:t>
            </w:r>
            <w:r>
              <w:rPr>
                <w:b/>
                <w:sz w:val="8"/>
              </w:rPr>
              <w:t xml:space="preserve">Штраф </w:t>
            </w:r>
            <w:r>
              <w:rPr>
                <w:sz w:val="8"/>
                <w:lang w:val="en-US"/>
              </w:rPr>
              <w:t xml:space="preserve">– </w:t>
            </w:r>
            <w:r>
              <w:rPr>
                <w:sz w:val="8"/>
              </w:rPr>
              <w:t xml:space="preserve">ден. Взыскание, назнач-е в пределах, пред. УК РФ в размере , соот.  МРОТ, уст. зак-вом РФ. (как осн. так и доп. вид наказания) Возможен только в сл, предусм. соотв-ми частями УК РФ от 25 до 1 тыс. МРОТ или иного доходя осужденного за период от 2-х недель до года. Суд определяет порядок исчисления штрафа, условия отсрочки и рассрочки штрафа. </w:t>
            </w:r>
            <w:r>
              <w:rPr>
                <w:b/>
                <w:sz w:val="8"/>
              </w:rPr>
              <w:t xml:space="preserve">Конфискация </w:t>
            </w:r>
            <w:r>
              <w:rPr>
                <w:sz w:val="8"/>
              </w:rPr>
              <w:t xml:space="preserve"> состоит в принуд. безвозд. изъятии в соб-ть гос-ва всего или части имущества (только в кач. Доп. наказания за тяжкие и особо тяжкие преступления)</w:t>
            </w:r>
          </w:p>
          <w:p>
            <w:pPr>
              <w:pStyle w:val="Normal"/>
              <w:rPr/>
            </w:pPr>
            <w:r>
              <w:rPr>
                <w:sz w:val="8"/>
              </w:rPr>
              <w:t xml:space="preserve"> </w:t>
            </w:r>
            <w:r>
              <w:rPr>
                <w:sz w:val="8"/>
              </w:rPr>
              <w:t xml:space="preserve">Сущ-ет перечень имущества, не подлежащего конфискации.  </w:t>
            </w:r>
            <w:r>
              <w:rPr>
                <w:b/>
                <w:sz w:val="8"/>
              </w:rPr>
              <w:t>Лишение права</w:t>
            </w:r>
            <w:r>
              <w:rPr>
                <w:sz w:val="8"/>
              </w:rPr>
              <w:t xml:space="preserve"> (осн. и доп.) состоит в запрещении занимать должности на гос. службе, в органах м/с, либо заниматься опред. проф. деят. Осн-е от 1 до 5 лет, доп – от 6 мес до 3 лет. Орган, исп-ий наказание – УИ инспекции по месту жит-ва осужденных. </w:t>
            </w:r>
            <w:r>
              <w:rPr>
                <w:b/>
                <w:sz w:val="8"/>
              </w:rPr>
              <w:t xml:space="preserve">Исп. работыы – </w:t>
            </w:r>
            <w:r>
              <w:rPr>
                <w:sz w:val="8"/>
              </w:rPr>
              <w:t xml:space="preserve">осн. наказание от 2 мес до 2 лет. Из заработка удерживается 5% - 20% (в соот-вии с приговором). Отбывается по основному месту работы осужденного. Осужденный становится на учет в УИ инспекцию по месту жит-ва </w:t>
            </w:r>
            <w:r>
              <w:rPr>
                <w:b/>
                <w:sz w:val="8"/>
              </w:rPr>
              <w:t xml:space="preserve">Ограничение свободы </w:t>
            </w:r>
            <w:r>
              <w:rPr>
                <w:sz w:val="8"/>
              </w:rPr>
              <w:t xml:space="preserve">– сод-е осужд. в спец. уч-ии б/изоляции в ус-ях осущ-я надзора за ним. </w:t>
            </w:r>
            <w:r>
              <w:rPr>
                <w:b/>
                <w:sz w:val="8"/>
              </w:rPr>
              <w:t xml:space="preserve">Лишение воинского или спец. звания </w:t>
            </w:r>
            <w:r>
              <w:rPr>
                <w:sz w:val="8"/>
              </w:rPr>
              <w:t xml:space="preserve">– наказание за сов-е тяжкого или особо тяжкого преступления с учетом личности виновного.  </w:t>
            </w:r>
          </w:p>
          <w:p>
            <w:pPr>
              <w:pStyle w:val="Normal"/>
              <w:rPr>
                <w:sz w:val="8"/>
                <w:lang w:val="en-US"/>
              </w:rPr>
            </w:pPr>
            <w:r>
              <w:rPr>
                <w:sz w:val="8"/>
                <w:lang w:val="en-US"/>
              </w:rPr>
            </w:r>
          </w:p>
          <w:p>
            <w:pPr>
              <w:pStyle w:val="3"/>
              <w:jc w:val="left"/>
              <w:rPr>
                <w:sz w:val="8"/>
              </w:rPr>
            </w:pPr>
            <w:r>
              <w:rPr>
                <w:sz w:val="8"/>
              </w:rPr>
              <w:t>27. Прав регул-е исп-я наказаний в виде обязат и исправит-х работ.</w:t>
            </w:r>
          </w:p>
          <w:p>
            <w:pPr>
              <w:pStyle w:val="Normal"/>
              <w:rPr/>
            </w:pPr>
            <w:r>
              <w:rPr>
                <w:sz w:val="8"/>
              </w:rPr>
              <w:t xml:space="preserve">Об. работа – выполнение осужденным в свободное от осн. работы или учебы время бесплатных общ-пол работ вид кот. опред-ет орган м/с Срок от 40 до 160 ч. (не больше 4 час в день) Осужденные к обязат. работам не могут расчитывать на усл осуждение в отл-е от испр. работ. Исполнение возложено на УИ инспекции по м. жит-ва осужденного 1. Бесплатными обязат. работы явл. только для осужденного. Для объекта, где эти работы выполняются, они платные. Оплата перечисляется в соотв-ий бюджет.2. На адм. объекта так же возлагаются опред-е функции. </w:t>
            </w:r>
            <w:r>
              <w:rPr>
                <w:b/>
                <w:sz w:val="8"/>
              </w:rPr>
              <w:t>Обязанности осужденного</w:t>
            </w:r>
            <w:r>
              <w:rPr>
                <w:sz w:val="8"/>
              </w:rPr>
              <w:t xml:space="preserve">: 1. Работать на объектах, кот. ему опред. 2. Добросовестно относиться к порученному труду 3. Соблюдать правила внутреннего распорядка 4. Ставить в известность УИ инспекцию о перемене места жит-ва. 5. Полностью отработать уст-ый судом срок. </w:t>
            </w:r>
            <w:r>
              <w:rPr>
                <w:b/>
                <w:sz w:val="8"/>
              </w:rPr>
              <w:t>Права</w:t>
            </w:r>
            <w:r>
              <w:rPr>
                <w:sz w:val="8"/>
              </w:rPr>
              <w:t xml:space="preserve">: 1. Обратиться в УИ инспекцию с просьбой подготовить и направить в суд представление об освобождении от дал. Отбывания наказания в сл. Признания зак-го инвалидом </w:t>
            </w:r>
            <w:r>
              <w:rPr>
                <w:sz w:val="8"/>
                <w:lang w:val="en-US"/>
              </w:rPr>
              <w:t xml:space="preserve">I </w:t>
            </w:r>
            <w:r>
              <w:rPr>
                <w:sz w:val="8"/>
              </w:rPr>
              <w:t xml:space="preserve">или </w:t>
            </w:r>
            <w:r>
              <w:rPr>
                <w:sz w:val="8"/>
                <w:lang w:val="en-US"/>
              </w:rPr>
              <w:t xml:space="preserve">II </w:t>
            </w:r>
            <w:r>
              <w:rPr>
                <w:sz w:val="8"/>
              </w:rPr>
              <w:t xml:space="preserve">гр. 2. Попросить инспекцию направить в суд представление об отсрочке в сл. Наступления беременности. Осужд. несет ответственность за нар-е порядка и усл-ий отбывания наказания: незначит – предуп-е, злостное уклонение – представление в суд о замене обязат работ более строгим наказанием: о.с или арест (1 день – 8 часов). </w:t>
            </w:r>
            <w:r>
              <w:rPr>
                <w:b/>
                <w:sz w:val="8"/>
              </w:rPr>
              <w:t xml:space="preserve">Испр-е работы </w:t>
            </w:r>
            <w:r>
              <w:rPr>
                <w:sz w:val="8"/>
              </w:rPr>
              <w:t>– срок от 2 мес до 2 лет. Удерживается в доход гос-ва 5% -20% (решает суд). Разрешение инспекции на увольнение. Теч-е срока – со дня пол-я приговора до подписания УИ инспекцией. Удержания со всей сумм</w:t>
            </w:r>
            <w:r>
              <w:rPr>
                <w:b/>
                <w:sz w:val="8"/>
              </w:rPr>
              <w:t xml:space="preserve">ы </w:t>
            </w:r>
          </w:p>
          <w:p>
            <w:pPr>
              <w:pStyle w:val="Normal"/>
              <w:rPr>
                <w:b/>
                <w:b/>
                <w:sz w:val="8"/>
                <w:lang w:val="en-US"/>
              </w:rPr>
            </w:pPr>
            <w:r>
              <w:rPr>
                <w:b/>
                <w:sz w:val="8"/>
                <w:lang w:val="en-US"/>
              </w:rPr>
            </w:r>
          </w:p>
          <w:p>
            <w:pPr>
              <w:pStyle w:val="Normal"/>
              <w:rPr>
                <w:b/>
                <w:b/>
                <w:sz w:val="8"/>
              </w:rPr>
            </w:pPr>
            <w:r>
              <w:rPr>
                <w:b/>
                <w:sz w:val="8"/>
              </w:rPr>
              <w:t>28. Ден. и имущ-е взыскания как вид наказния</w:t>
            </w:r>
          </w:p>
          <w:p>
            <w:pPr>
              <w:pStyle w:val="Normal"/>
              <w:rPr/>
            </w:pPr>
            <w:r>
              <w:rPr>
                <w:sz w:val="8"/>
              </w:rPr>
              <w:t xml:space="preserve">Штраф (осн и доп), Конфискация (доп). Исполняются суд. приставами-исполнителями. </w:t>
            </w:r>
            <w:r>
              <w:rPr>
                <w:b/>
                <w:sz w:val="8"/>
              </w:rPr>
              <w:t xml:space="preserve">Штраф </w:t>
            </w:r>
            <w:r>
              <w:rPr>
                <w:sz w:val="8"/>
              </w:rPr>
              <w:t xml:space="preserve">– ден. взыскание налагается судом Размер от 25 до 1 тыс. МРОТ Добровольно в теч-е 30 дней Возможна отсрочка или рассрочка до 1 г (опр-ет суд). Спец. меры принуд. исп-я штрафа: 1. Обращение взыскания на имущ-во путем нал-я ареста и продажи имущества. 2. Обращ-е взыскания на з/п, пенсию, стипендию и иные виды дохода осужд. 3. Обращ-е взыскания на ден. суммы и имущ-во осужденного, наход. у др. лиц. Взыскание м.б. обращено на любое имущество. Если имущ-ва не хватает – обращают взыскание на общую соб-ть. Взыскание не обращ-ся на имущ-во, если размер штрафа, наложенного на осужд. кот. работает, пол. пенсию или стипендию не превышает той доли МОТ  на кот м.б. обращено взыскание. Не подлежит изъятию то имущ-во кот. </w:t>
            </w:r>
            <w:r>
              <w:rPr>
                <w:sz w:val="8"/>
                <w:lang w:val="en-US"/>
              </w:rPr>
              <w:t>min</w:t>
            </w:r>
            <w:r>
              <w:rPr>
                <w:sz w:val="8"/>
              </w:rPr>
              <w:t xml:space="preserve"> необходимо самому осужд. и лицам, наход. на его иждивении.  </w:t>
            </w:r>
            <w:r>
              <w:rPr>
                <w:b/>
                <w:sz w:val="8"/>
              </w:rPr>
              <w:t xml:space="preserve">Конфискация </w:t>
            </w:r>
            <w:r>
              <w:rPr>
                <w:sz w:val="8"/>
              </w:rPr>
              <w:t>–наказание, выражающиеся в принуд-м безвоздм. изъятии в соб-ть гос-ва всего или части имущества, явл. соб-тью осужденного. (только как доп-е наказание). Устанавливается лишь за тяжкие и особо тяжкие прест-я. Виды: 1. Полная 2. Частичная. К. подлежит все движ и недвиж имущество. Имущество конфискуется в натуре. Выплата в ден. выражении допускается , если К. подлежит доля осужденного в общей соб-ти. Имущ-во не подл. К.: 1. Жил. дом, квартира или отд. их части 2. Зем. уч-ки под домом или на кот прориз-ся с/х работы. 3. У осужд. осн. занятием кот. явл с/х – хоз постройки и домашний скот, а так же корм для скота. 4. Семена, необх-е для сева 5. Предметы дом. Обстановки, утвари, одежды 6. Продукты питания 7. Топливо, предназначенное для приготов-я пищи или отопления. 8. Инвентарь, пособия, книги для проф подготовки. 9. Тр. Ср-ва для передвижени инвалидов. 10. Межд-е и иные призы. Эти предметы м.б. конфискованы, если они обнаружены в кол-ве явно превышающ-м потребности осужд и его семьи.</w:t>
            </w:r>
          </w:p>
          <w:p>
            <w:pPr>
              <w:pStyle w:val="Normal"/>
              <w:rPr>
                <w:sz w:val="8"/>
                <w:lang w:val="en-US"/>
              </w:rPr>
            </w:pPr>
            <w:r>
              <w:rPr>
                <w:sz w:val="8"/>
                <w:lang w:val="en-US"/>
              </w:rPr>
            </w:r>
          </w:p>
          <w:p>
            <w:pPr>
              <w:pStyle w:val="3"/>
              <w:jc w:val="left"/>
              <w:rPr>
                <w:sz w:val="8"/>
              </w:rPr>
            </w:pPr>
            <w:r>
              <w:rPr>
                <w:sz w:val="8"/>
              </w:rPr>
              <w:t>29. Особ-ть исполнения приговоров о лишении права занимать…, лишении спец воинского чина…</w:t>
            </w:r>
          </w:p>
          <w:p>
            <w:pPr>
              <w:pStyle w:val="Normal"/>
              <w:rPr/>
            </w:pPr>
            <w:r>
              <w:rPr>
                <w:sz w:val="8"/>
              </w:rPr>
              <w:t xml:space="preserve">Лишение права (осн или доп). Осн – на срок от 1 до 5 лет, доп – 6мес- 3 года. Запрещено занимать должности на гос службе, в органах м/с либо заниматься опред-й проф деят-ю. Администрация увольняет работника – вступление в зак силу приговора суда, кот. работник осужден к наказанию, искл. возм-ть продолжения работы. Вносится запись в труд. книжку, на какой срок и какую дол-ть осужд. не имеет права занимать. По отбытии наказани труд. книжка заменяется. Срок исчисляется с момента вступления приговора в силу. Доп – с момента отбытия осн-го наказания. </w:t>
            </w:r>
            <w:r>
              <w:rPr>
                <w:b/>
                <w:sz w:val="8"/>
              </w:rPr>
              <w:t>Лишение чина</w:t>
            </w:r>
            <w:r>
              <w:rPr>
                <w:sz w:val="8"/>
              </w:rPr>
              <w:t xml:space="preserve"> (доп). за любое тяжкое или особо тяжкое прест-е. Спец. звания и классные чины присваиваются лицам, проходящим службу в гос органах, гед уст. такие звания и чины. Высшие присваивает Президент. Вопрос о лишении звания м. решаться в отнош-ии лиц, состоящ. на службе, так и уволенных в запас (отставку). Гос награда- высшие формы поощрения граждан за выдающ. заслуги в разл. областях. К ним относятся ордена и медали, а так же почетн. звания, т.е. завния кот. присваиваются указом Президента за особ. заслуги. Суд вправе самост. по приговору лишить осужд. любого воинского, спец или почетн. звания, клас чина, гос. награды, независимо от того на как срок и какое должн. Лицо присвоило это завние или удостоило награды. Суд не вправе лишать ученых степеней и званий. О лишении чина суд сооб-ет органу, присвоивш. Этот чин,  направляя копию приговора. Этот орган вносит соотв изменения в документы. Лишение вкл-ет утрату всех прав, льгот и преимуществ, кот. связаны с соот. званием, чином или наградой.</w:t>
            </w:r>
          </w:p>
          <w:p>
            <w:pPr>
              <w:pStyle w:val="Normal"/>
              <w:rPr>
                <w:sz w:val="8"/>
              </w:rPr>
            </w:pPr>
            <w:r>
              <w:rPr>
                <w:sz w:val="8"/>
              </w:rPr>
            </w:r>
          </w:p>
          <w:p>
            <w:pPr>
              <w:pStyle w:val="3"/>
              <w:jc w:val="left"/>
              <w:rPr>
                <w:sz w:val="8"/>
              </w:rPr>
            </w:pPr>
            <w:r>
              <w:rPr>
                <w:sz w:val="8"/>
              </w:rPr>
              <w:t>30. Места отбывания ареста, порядок и усл-я исполнения этого наказания.</w:t>
            </w:r>
          </w:p>
          <w:p>
            <w:pPr>
              <w:pStyle w:val="Normal"/>
              <w:rPr>
                <w:sz w:val="8"/>
              </w:rPr>
            </w:pPr>
            <w:r>
              <w:rPr>
                <w:sz w:val="8"/>
              </w:rPr>
              <w:t>Арест – содержание осужд. в усл. Строгой изоляции. Применение ареста на краткий срок (от 1 до 6 мес) за преступ-я небольшой тяжести должно обесп-ть достиж-е спец. и общей превенции путем интенс-го карат-профил. воздействия, кот. достигется путем строгой изоляции осужд. Не м.б. назначено условно, но прим-ся условно-досрочное освободж-е и замена более мягким. Не прим к лицам, не достигшим 16 лет, а так же к беременным женщинам, и имеющим детей до 8л. Места отбывания: очерчиваются пределами территории субъектов РФ – по месту осуждения в арестных домах. Весь срок в одном АД. Перевод при иск-х об-вах. Порядок исп-я: на осужд. к аресту распростр-ся усл-я сод-я , уст. на общем режиме в тюрьме, кот. прежде всего предполагает содержание в запираемых камерах. В АД раздельно размещаются закл-е муж и жен, а так же ранее отбывавшие наказание в виде л.с. и имеющие судимость. Ус-я исполнения: 1. Сумма расходования денег, имеющ. на лиц. Счетах на приоб-е продуктов и предметов первой необх. –20% МОТ 2. Прогулка 1 ч. 3. Нет свиданий (иск-е –адвокат, иные лица, им. право на оказание юр. помощи, несов – родители, 1 р. в месяц) 4. Не разрешается передвиж-е без конвоя. 5. Не разрешается получать посылки, бандероли , за иск предметов первой необх и одежды по сезону. 6. В искл. об-вах – телефонный разговор с близкими 7. Общ и проф подготовка не осущ, пе привлекаются к опл. труду, искл. – работы по хоз обслуживанию АД не более 4 час в неделю. 8. Матер-быт об-е – общ.режим тюрьмы  , несов – восп. Колонии 9. Пред. мед. помощь. 10. Меры поощрения (благодарность, тел. Звонок, досрочное снятие взыскания) – за хорошее поведение. Меры взыскания – выговор или выдворение в штраф. изолятор до 10 суток – за наруш-е уст. порядка отбывания наказания.</w:t>
            </w:r>
          </w:p>
          <w:p>
            <w:pPr>
              <w:pStyle w:val="3"/>
              <w:jc w:val="left"/>
              <w:rPr>
                <w:sz w:val="8"/>
                <w:lang w:val="en-US"/>
              </w:rPr>
            </w:pPr>
            <w:r>
              <w:rPr>
                <w:sz w:val="8"/>
                <w:lang w:val="en-US"/>
              </w:rPr>
            </w:r>
          </w:p>
          <w:p>
            <w:pPr>
              <w:pStyle w:val="3"/>
              <w:jc w:val="left"/>
              <w:rPr>
                <w:sz w:val="8"/>
              </w:rPr>
            </w:pPr>
            <w:r>
              <w:rPr>
                <w:sz w:val="8"/>
              </w:rPr>
              <w:t xml:space="preserve">31. Исп-е наказания в виде л.с. </w:t>
            </w:r>
          </w:p>
          <w:p>
            <w:pPr>
              <w:pStyle w:val="Normal"/>
              <w:rPr/>
            </w:pPr>
            <w:r>
              <w:rPr>
                <w:sz w:val="8"/>
              </w:rPr>
              <w:t xml:space="preserve">Принцип отбывания наказания на терр-ии где они проживали или были осуждены. В процессе отбывания наказания в зав. От поведения осужд. им м.б. по решению суда заменен вид ИУ. Режим в ИУ уст. законом и соот-ми НПА. Виды ИК: К-П, ИК общего,стр, особого режима. К-П 1. Для осужд. за перступления по неост. на срок </w:t>
            </w:r>
            <w:r>
              <w:rPr>
                <w:sz w:val="8"/>
                <w:lang w:val="en-US"/>
              </w:rPr>
              <w:t>&lt;5</w:t>
            </w:r>
            <w:r>
              <w:rPr>
                <w:sz w:val="8"/>
              </w:rPr>
              <w:t xml:space="preserve">л 2. Для переводных из ИК общего и стр режимов. В порядке поощрения. В ИК общего режима отбывают осужд за умышленные прест-я небольшой и ср. тяжести и лица, сов-е прест-я по неост на срок </w:t>
            </w:r>
            <w:r>
              <w:rPr>
                <w:sz w:val="8"/>
                <w:lang w:val="en-US"/>
              </w:rPr>
              <w:t xml:space="preserve">&gt;5 </w:t>
            </w:r>
            <w:r>
              <w:rPr>
                <w:sz w:val="8"/>
              </w:rPr>
              <w:t xml:space="preserve">лет. Строгий режим – рецидив, мужчины при особо тяжких прест-ях и женщины при особо опасном рецидиве. Особый режим- наиб. Опасные преступники – мужчины при особо опасном рецидиве, осужд. пожизненно или к смертной казни. В тюрьмах отб. Наказания закл-е на срок </w:t>
            </w:r>
            <w:r>
              <w:rPr>
                <w:sz w:val="8"/>
                <w:lang w:val="en-US"/>
              </w:rPr>
              <w:t>&gt; 5</w:t>
            </w:r>
            <w:r>
              <w:rPr>
                <w:sz w:val="8"/>
              </w:rPr>
              <w:t xml:space="preserve"> л. за особо тяжкие прест-я и при особо опасном рецидиве. В пределах одной ИК осужденным м.б. в обычных, облегченных и строгих условиях. В ВК – льготные условия. Расходование денег: снято ограничение на использование денег, заработанных во время отбывания наказания.  </w:t>
            </w:r>
          </w:p>
          <w:p>
            <w:pPr>
              <w:pStyle w:val="Normal"/>
              <w:rPr>
                <w:sz w:val="8"/>
                <w:lang w:val="en-US"/>
              </w:rPr>
            </w:pPr>
            <w:r>
              <w:rPr>
                <w:sz w:val="8"/>
                <w:lang w:val="en-US"/>
              </w:rPr>
            </w:r>
          </w:p>
          <w:p>
            <w:pPr>
              <w:pStyle w:val="Normal"/>
              <w:rPr>
                <w:b/>
                <w:b/>
                <w:sz w:val="8"/>
              </w:rPr>
            </w:pPr>
            <w:r>
              <w:rPr>
                <w:b/>
                <w:sz w:val="8"/>
              </w:rPr>
              <w:t xml:space="preserve">32. Режим в ИУ, его сод-е, цели и осн. требования </w:t>
            </w:r>
          </w:p>
          <w:p>
            <w:pPr>
              <w:pStyle w:val="Normal"/>
              <w:rPr>
                <w:sz w:val="8"/>
              </w:rPr>
            </w:pPr>
            <w:r>
              <w:rPr>
                <w:sz w:val="8"/>
              </w:rPr>
              <w:t xml:space="preserve">Режим – уст. законом и соот-ий НПА порядок исполнения и отбывания л.с. Сфера воздействия режима: 1.субъкты осужд, адм. ИУ, адм орг, где раб. осужд, представители обществ. объед., должн. лица гос. органов., граждане, наход. на объектах и терр-ии ИУ 2. Терриит.: прилегающие к ИУ тер-ии, на кот уст. режимные требования. Функции режима: карательная, воспитательная, профилакт. Сод-е режима – совокупность правил, обеспеч-е ими регул-е порядка и условий исп-я данного вида наказаний. 1. Правила, относящ-ся к персоналу предпр-ий. 2. К осужд. 3. К иным гр, нах-ся на терр-ии ИУ. </w:t>
            </w:r>
          </w:p>
          <w:p>
            <w:pPr>
              <w:pStyle w:val="Normal"/>
              <w:rPr/>
            </w:pPr>
            <w:r>
              <w:rPr>
                <w:b/>
                <w:sz w:val="8"/>
              </w:rPr>
              <w:t xml:space="preserve">1. </w:t>
            </w:r>
            <w:r>
              <w:rPr>
                <w:sz w:val="8"/>
              </w:rPr>
              <w:t xml:space="preserve">Правила по обеспеч-ю изоляции осужд, безопасности, соблюд-ю внутр-го распорядка, реализации прав осужденных и выпол-ю ими своих обязанностей, предуп-ю и пресечению с их стороны преступл-ий и иных правонаруш-ий. </w:t>
            </w:r>
            <w:r>
              <w:rPr>
                <w:b/>
                <w:sz w:val="8"/>
              </w:rPr>
              <w:t xml:space="preserve">2. </w:t>
            </w:r>
            <w:r>
              <w:rPr>
                <w:sz w:val="8"/>
              </w:rPr>
              <w:t>Правила отбывания наказания осужд., правила, регул-е повед-е осужд, уст-е распорядок дня, правила, об-е реализацию предостав-я им прав и выпол-я возложенных на них обязанностей, правила, опред-е применение к ним мер испр. воздействия, обеспеч-е соц защиту осужденных.    Нормы права, уст.-е приобретение осужденным продуктов питания – деьги д.б. заработаны трудосп. осужденным в м.л.с. Свидания: краткосрочные (4 ч),  длительные на территории ИУ, длительные вне ИУ (ВК). Право на 4 разговора в год по 15 минут за счет собств средств. Право переписки б/ограничений, получ-е посылок, передач, бандеролей.  Ср-ва об-я режима в ИУ: наказания – об-е порядка и усл-ий отбывания наказаний всеми субъектами и иу-ми УИ правоотнош-ий. Общего хар-ра (меры воспит-го воздействия) 2. Спец ср-ва (предусм. УИК)</w:t>
            </w:r>
            <w:r>
              <w:rPr>
                <w:b/>
                <w:sz w:val="8"/>
              </w:rPr>
              <w:t xml:space="preserve"> </w:t>
            </w:r>
          </w:p>
          <w:p>
            <w:pPr>
              <w:pStyle w:val="3"/>
              <w:jc w:val="left"/>
              <w:rPr>
                <w:b w:val="false"/>
                <w:b w:val="false"/>
                <w:sz w:val="8"/>
                <w:lang w:val="en-US"/>
              </w:rPr>
            </w:pPr>
            <w:r>
              <w:rPr>
                <w:b w:val="false"/>
                <w:sz w:val="8"/>
                <w:lang w:val="en-US"/>
              </w:rPr>
            </w:r>
          </w:p>
          <w:p>
            <w:pPr>
              <w:pStyle w:val="Normal"/>
              <w:rPr>
                <w:sz w:val="8"/>
                <w:lang w:val="en-US"/>
              </w:rPr>
            </w:pPr>
            <w:r>
              <w:rPr>
                <w:sz w:val="8"/>
                <w:lang w:val="en-US"/>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sz w:val="8"/>
              </w:rPr>
            </w:pPr>
            <w:r>
              <w:rPr>
                <w:b/>
                <w:sz w:val="8"/>
              </w:rPr>
              <w:t>33. ОРД в  ИУ</w:t>
            </w:r>
          </w:p>
          <w:p>
            <w:pPr>
              <w:pStyle w:val="Normal"/>
              <w:rPr>
                <w:sz w:val="8"/>
              </w:rPr>
            </w:pPr>
            <w:r>
              <w:rPr>
                <w:sz w:val="8"/>
              </w:rPr>
              <w:t xml:space="preserve">Задачи ОРД: 1. Обеспеч-е личной б-ти осужденных, персонала ИУ и иных лиц 2. Выявление, предупр-е и раскр-е готовящихся и совер-х в ИУ преступлений и нарушения уст. порядка отбывания наказания. 3. Розыск осужденных, соверш. побег из ИУ, а так же уклоняющихся от отбывания наказания в виде л.с. 4. Содействие в выявлении и раскрытии преступлений, соверш. осужденным до прибытия в ИУ. ОРД в ИУ осущ-ся гласно и негласно уполномоченным на то опер. аппаратом этих уч-ий в пределах их компетенции. ОР мероприятия в ИУ проводятся только тогда, когда иным путем невозможно обеспечить выполнение задач. В ОР мероприятиях в ИУ могут участвовать в порядке своей компетенции др. уполномоченные на то органы, к числу которых относятся: оперативные аппараты ОВД, налоговой службы РФ, ФСБ, погран. и др. </w:t>
            </w:r>
          </w:p>
          <w:p>
            <w:pPr>
              <w:pStyle w:val="Normal"/>
              <w:rPr>
                <w:sz w:val="8"/>
              </w:rPr>
            </w:pPr>
            <w:r>
              <w:rPr>
                <w:sz w:val="8"/>
              </w:rPr>
            </w:r>
          </w:p>
          <w:p>
            <w:pPr>
              <w:pStyle w:val="Normal"/>
              <w:rPr>
                <w:sz w:val="8"/>
              </w:rPr>
            </w:pPr>
            <w:r>
              <w:rPr>
                <w:b/>
                <w:sz w:val="8"/>
              </w:rPr>
              <w:t xml:space="preserve">34. Условия отбывания наказания в ИУ </w:t>
            </w:r>
          </w:p>
          <w:p>
            <w:pPr>
              <w:pStyle w:val="Normal"/>
              <w:rPr>
                <w:sz w:val="8"/>
              </w:rPr>
            </w:pPr>
            <w:r>
              <w:rPr>
                <w:sz w:val="8"/>
              </w:rPr>
              <w:t>В пределах одной ИУ осужд. могут находиться в обычных, облегченных и строгих условиях отбывания наказания, пред. соот-м видом режима. Для осужденных в тюрьмах сох 2 вида режима – общий и строгий. В ВК для несов-х осужденных уст. обычные, облегченные, льготные и строгие условия. В К-П уст. единые условия отбывания наказания для всех категорий осужденных. Сис-ма внутр. дифференциации осужд. в пределах одного ИУ пред-ет переовд правонаруш. Из одних условий в др. Переводы м.б. из более строгих условий в менее строгие. (прогрессивный перевод) и из менее строгих в более (регрессивный). Прогрессивый м.б. произведен порторно. Основания прогрессивного: 1. Добросов. отн-е к труду 2. Отсутствие взысканий за нар-е уст. порядка отбыв. наказания. Регрессивный: 1. Признание злостным нарушителем. Решения о переводе принимают: комиссия ИУ, возгл. Начальником или одним из его зам. В состав комисси вкл. сотрудники осн-х отделов. В работе комиссии м. принимать участие представители орг м/с. При несогласии осужденного с переводом на строгие условия он вправе обжаловать в уст. законом порядке.</w:t>
            </w:r>
          </w:p>
          <w:p>
            <w:pPr>
              <w:pStyle w:val="Normal"/>
              <w:rPr>
                <w:sz w:val="8"/>
                <w:lang w:val="en-US"/>
              </w:rPr>
            </w:pPr>
            <w:r>
              <w:rPr>
                <w:sz w:val="8"/>
                <w:lang w:val="en-US"/>
              </w:rPr>
            </w:r>
          </w:p>
          <w:p>
            <w:pPr>
              <w:pStyle w:val="3"/>
              <w:jc w:val="left"/>
              <w:rPr>
                <w:sz w:val="8"/>
              </w:rPr>
            </w:pPr>
            <w:r>
              <w:rPr>
                <w:sz w:val="8"/>
              </w:rPr>
              <w:t>35. Труд. проф обр-е и проф п-ка осужд.</w:t>
            </w:r>
          </w:p>
          <w:p>
            <w:pPr>
              <w:pStyle w:val="Normal"/>
              <w:rPr/>
            </w:pPr>
            <w:r>
              <w:rPr>
                <w:sz w:val="8"/>
              </w:rPr>
              <w:t xml:space="preserve">Роль труда осужд. не исчерпывается восп. сод-ем. Его прим-е имеет оздоровит, дисц, экон воздействие. Каждый осужд. обязан трудиться (кроме м-60, ж- 55 л, инвал </w:t>
            </w:r>
            <w:r>
              <w:rPr>
                <w:sz w:val="8"/>
                <w:lang w:val="en-US"/>
              </w:rPr>
              <w:t xml:space="preserve">I </w:t>
            </w:r>
            <w:r>
              <w:rPr>
                <w:sz w:val="8"/>
              </w:rPr>
              <w:t xml:space="preserve">и </w:t>
            </w:r>
            <w:r>
              <w:rPr>
                <w:sz w:val="8"/>
                <w:lang w:val="en-US"/>
              </w:rPr>
              <w:t xml:space="preserve">II </w:t>
            </w:r>
            <w:r>
              <w:rPr>
                <w:sz w:val="8"/>
              </w:rPr>
              <w:t>гр.- по их согласию, берем. Женщин и жен, им. детей – см. КзоТ). На адм-ю возложена об-ть привлекать осужд. к труду с учетом трудосп и по возможности по спец. осужденного. Вид работ, на кот. запрещ. направлять осужденных уст. правилами внутр. распорядка ИУ. Осужд. привлекаются к работам на предприятиях ИУ, на гос. предприятияхили предпр иных ф. соб-ти при обеспеч. надл. охраной и изоляции. Осужд. вправе заниматься инд. тр. деят-тью. В ИУ организуется обязат. получение осужд, не достигших 30 л. основного общего обр-я. (кроме пожизненного) обучение организ-ся в функцион-х при ИУ школах и уч. консультац-х пунктах, возглю. директором, кот назначается уч-ем мин образования по согласованию с ОВД. Контроль за посещением занятий и успеваемостью осущ-ет начальник отряда. Школа при наличии 80 обуч. Если необх кол-ва нет, то при ИУ созд. (30 чел) уч-конс пункт. Занятия проводятся б/отрыва от пр-ва (посменно). В ИУ орг-ся обязат. проф подготовка осужденных не имеющих профессии или специальности, по кот они м. работать в ИУ и после освобожд. из него. Виды проф п-ки: 1. Обучение в ПТУ сис-мы п-т образования, филиалы кот созданы в м.л.с. 2. Обучение на предприятиях ИУ Функции ПТУ: 1.осущ-ют п-ку специалистов соот-го профиля. 2. Огр-ют повышение квалиф. ро спец-ти. 159 чел, 6-15 мес. б/отрыва. Обуч-е на пр-ве производится курсовым, бригадным или индивидуал методом. В К-П разрешается пол-е образов-я в обр. уч-ях высшего и ср. проф обр-я, расп-х в пределах территории соот-го адм- терр. обр-я.</w:t>
            </w:r>
          </w:p>
          <w:p>
            <w:pPr>
              <w:pStyle w:val="Normal"/>
              <w:rPr>
                <w:sz w:val="8"/>
              </w:rPr>
            </w:pPr>
            <w:r>
              <w:rPr>
                <w:sz w:val="8"/>
              </w:rPr>
            </w:r>
          </w:p>
          <w:p>
            <w:pPr>
              <w:pStyle w:val="3"/>
              <w:jc w:val="left"/>
              <w:rPr>
                <w:sz w:val="8"/>
              </w:rPr>
            </w:pPr>
            <w:r>
              <w:rPr>
                <w:sz w:val="8"/>
              </w:rPr>
              <w:t>36. Восп. возд-е на осужд. к л.с.</w:t>
            </w:r>
          </w:p>
          <w:p>
            <w:pPr>
              <w:pStyle w:val="Normal"/>
              <w:rPr>
                <w:sz w:val="8"/>
              </w:rPr>
            </w:pPr>
            <w:r>
              <w:rPr>
                <w:sz w:val="8"/>
              </w:rPr>
              <w:t xml:space="preserve">пр. регул-е восп. воздействия вкл регламентацию восп работы с осужд, деят-ти самодеят организаций осужд, получение осужд, сод=хся в ИУ осн, общего обр-я, применение к ним мер поощрения и взыскания. Восп. работа – одно из осн-х средств исправления осужд-х. Восп. работа призвана сформ-ть в них ув. отн-е к человеку, об-ву, труду, нормам и традициям чел. общежития, повысить их обр. и культ. уровень.  Участие осуж-х в вост-х мероприятиях учитывается при применении мер поощрения, взыскания, опред-ии степени исправления. Работа проводится с учетом инд. особенностей личности, хар-ра и обст-в сов-я преступления. Привлеч-е осужденных к восп-ой работе не всегда носит добровол хар-р. Распорядком ИУ предусмотрены восп-е мероприятия, участие в кот обязат-ы для осужд-х. Восп работа организуется адм ИУ на основе планов, учебно-метод рекомендаций и иных док-тов. Содействие могут оказывать общественные объединения. Виды воспитания: 1. Нравственное 2. Правовое 3. Трудовое 4. Физическое 5. Иные: идейно-политическое, эстетическое, экономическое и экологическое. Принципы дифферен. восп-ой работы в зав-ти от срока наказания, вида ИУ и условий сод-я осужденного Формы восп-ой работы: 1. Индивид 2. Групповая 3. Массовая </w:t>
            </w:r>
          </w:p>
          <w:p>
            <w:pPr>
              <w:pStyle w:val="Normal"/>
              <w:rPr>
                <w:sz w:val="8"/>
                <w:lang w:val="en-US"/>
              </w:rPr>
            </w:pPr>
            <w:r>
              <w:rPr>
                <w:sz w:val="8"/>
                <w:lang w:val="en-US"/>
              </w:rPr>
            </w:r>
          </w:p>
          <w:p>
            <w:pPr>
              <w:pStyle w:val="Normal"/>
              <w:rPr>
                <w:b/>
                <w:b/>
                <w:sz w:val="8"/>
              </w:rPr>
            </w:pPr>
            <w:r>
              <w:rPr>
                <w:b/>
                <w:sz w:val="8"/>
              </w:rPr>
              <w:t xml:space="preserve">37. Сис-ма и виды мер поощрения и взыскания </w:t>
            </w:r>
          </w:p>
          <w:p>
            <w:pPr>
              <w:pStyle w:val="Normal"/>
              <w:rPr/>
            </w:pPr>
            <w:r>
              <w:rPr>
                <w:b/>
                <w:sz w:val="8"/>
              </w:rPr>
              <w:t>Меры поощрения:</w:t>
            </w:r>
            <w:r>
              <w:rPr>
                <w:sz w:val="8"/>
              </w:rPr>
              <w:t xml:space="preserve"> благодарность, награжд-е подарком, деню премия, разреш-е на получ-е доп посылки или передачи, на доп. телефонный разговор, предоставление доп. краткосрочного или длит свидания, разрешение доп расходовать деньги в сумме до ¼ МРОТ на покупку продуктов и ППН, увеличение времени прогулки, досрочное снятие наложенных взысканий. </w:t>
            </w:r>
            <w:r>
              <w:rPr>
                <w:b/>
                <w:sz w:val="8"/>
              </w:rPr>
              <w:t>Основания:</w:t>
            </w:r>
            <w:r>
              <w:rPr>
                <w:sz w:val="8"/>
              </w:rPr>
              <w:t xml:space="preserve"> хорошее поведение, добросовест. отн-е к труду, обучению, активн. участие в работе самодеят. и восп-х мероприятий. </w:t>
            </w:r>
            <w:r>
              <w:rPr>
                <w:b/>
                <w:sz w:val="8"/>
              </w:rPr>
              <w:t xml:space="preserve">Порядок </w:t>
            </w:r>
            <w:r>
              <w:rPr>
                <w:sz w:val="8"/>
              </w:rPr>
              <w:t xml:space="preserve">благодарность объявляется в уст или письм-ой форме, ост – в письменной форме. В порядке поощрения м.б. разрешено получение в теч-е года до 4-х доп посылок или передач и предоставлено доп. до 4-х крат или длит свиданий. Снятие ранее наложенного взыскания: стр выговор, дисц штраф и выдворение в ШИЗО не ранее 3 мес со дня отбытия взыскания. Перевод в пом-е камерного типа и одиноч-е камеры – 6 мес. </w:t>
            </w:r>
            <w:r>
              <w:rPr>
                <w:b/>
                <w:sz w:val="8"/>
              </w:rPr>
              <w:t xml:space="preserve">Меры взыскания: </w:t>
            </w:r>
            <w:r>
              <w:rPr>
                <w:sz w:val="8"/>
              </w:rPr>
              <w:t>выговор, дисц штраф до 2 МОТ, выдворение осужд, сод-хся в ИК и тюрьмах в ШИЗО до 15 суток, перевод осужд мужчин, явл злостными нарушителями порядка содерж. в ИК общ и строго жежима в пом-я камерного типа, а в ИК особого режима – в одиночки до 6 мес, перевод осужд, явл злостными нарушителями порядка в единые помещения камерного типа на срок до 1 года. Перевод осужд. женщин явл нарушителями порядка в пом-я камерного типа. Перевод ж, имеющ. грудных детей в домах ребенка ИУ и осв. от  работы по беременности и родам в ШИЗО и пом-я камерного типа не переводятся.</w:t>
            </w:r>
          </w:p>
          <w:p>
            <w:pPr>
              <w:pStyle w:val="Normal"/>
              <w:rPr>
                <w:sz w:val="8"/>
                <w:lang w:val="en-US"/>
              </w:rPr>
            </w:pPr>
            <w:r>
              <w:rPr>
                <w:sz w:val="8"/>
                <w:lang w:val="en-US"/>
              </w:rPr>
            </w:r>
          </w:p>
          <w:p>
            <w:pPr>
              <w:pStyle w:val="3"/>
              <w:jc w:val="left"/>
              <w:rPr>
                <w:sz w:val="8"/>
              </w:rPr>
            </w:pPr>
            <w:r>
              <w:rPr>
                <w:sz w:val="8"/>
              </w:rPr>
              <w:t>38. Условия отбывания л.с. в ИК общ, строгого и ос. режимов</w:t>
            </w:r>
          </w:p>
          <w:p>
            <w:pPr>
              <w:pStyle w:val="Normal"/>
              <w:rPr/>
            </w:pPr>
            <w:r>
              <w:rPr>
                <w:b/>
                <w:sz w:val="8"/>
              </w:rPr>
              <w:t>ИК общ. режима</w:t>
            </w:r>
            <w:r>
              <w:rPr>
                <w:sz w:val="8"/>
              </w:rPr>
              <w:t xml:space="preserve">: муж, впервые осужд. к л.с. за совер-е  умыш. преступ-ий разл. тяжести на срок </w:t>
            </w:r>
            <w:r>
              <w:rPr>
                <w:sz w:val="8"/>
                <w:lang w:val="en-US"/>
              </w:rPr>
              <w:t>&gt;5</w:t>
            </w:r>
            <w:r>
              <w:rPr>
                <w:sz w:val="8"/>
              </w:rPr>
              <w:t xml:space="preserve">л за прест-я по неосторожности. Обычные жил. пом-я, раздельное содерж-е. Условия: 1. </w:t>
            </w:r>
            <w:r>
              <w:rPr>
                <w:b/>
                <w:sz w:val="8"/>
              </w:rPr>
              <w:t xml:space="preserve">обычные </w:t>
            </w:r>
            <w:r>
              <w:rPr>
                <w:sz w:val="8"/>
              </w:rPr>
              <w:t xml:space="preserve">6 мес первонач. Поступ-е, переведенные по соот-м основаниям из облег и строгих условий- на них не распр 6-ти мес. срок. Проживают в общежитиях, расход 50%, 4 свидания, 6 </w:t>
            </w:r>
            <w:r>
              <w:rPr>
                <w:b/>
                <w:sz w:val="8"/>
              </w:rPr>
              <w:t xml:space="preserve"> </w:t>
            </w:r>
            <w:r>
              <w:rPr>
                <w:sz w:val="8"/>
              </w:rPr>
              <w:t xml:space="preserve">посылок и 6 бандеролей.2 </w:t>
            </w:r>
            <w:r>
              <w:rPr>
                <w:b/>
                <w:sz w:val="8"/>
              </w:rPr>
              <w:t xml:space="preserve">облегч. </w:t>
            </w:r>
            <w:r>
              <w:rPr>
                <w:sz w:val="8"/>
              </w:rPr>
              <w:t xml:space="preserve">Условия: расход – МОТ, 6 кр, 6 дл свиданий, 12 посылок, 12 бандеролей. 3. </w:t>
            </w:r>
            <w:r>
              <w:rPr>
                <w:b/>
                <w:sz w:val="8"/>
              </w:rPr>
              <w:t xml:space="preserve">Строгие: </w:t>
            </w:r>
            <w:r>
              <w:rPr>
                <w:sz w:val="8"/>
              </w:rPr>
              <w:t xml:space="preserve">расход те ср-ва, кот они заработали в период л.с. 2 кор и 2 дл свиданий 3 посылки, 3 бандероли. Запираемые помещ-я , прогулки 1.5 часа. </w:t>
            </w:r>
            <w:r>
              <w:rPr>
                <w:b/>
                <w:sz w:val="8"/>
              </w:rPr>
              <w:t xml:space="preserve"> </w:t>
            </w:r>
          </w:p>
          <w:p>
            <w:pPr>
              <w:pStyle w:val="Heading2"/>
              <w:jc w:val="left"/>
              <w:rPr/>
            </w:pPr>
            <w:r>
              <w:rPr>
                <w:sz w:val="8"/>
              </w:rPr>
              <w:t>ИК стр. режима:</w:t>
            </w:r>
            <w:r>
              <w:rPr>
                <w:b w:val="false"/>
                <w:sz w:val="8"/>
              </w:rPr>
              <w:t xml:space="preserve"> муж, осужд к л.с. впервые за особо тяжкие прест-я, рецидив, опасный рецидив. Ж, при особо опасном рецидиве. Условия: </w:t>
            </w:r>
            <w:r>
              <w:rPr>
                <w:sz w:val="8"/>
              </w:rPr>
              <w:t xml:space="preserve">Облегченные </w:t>
            </w:r>
            <w:r>
              <w:rPr>
                <w:b w:val="false"/>
                <w:sz w:val="8"/>
              </w:rPr>
              <w:t xml:space="preserve">общежития, расход 80%, 4 кр, 4 дл, 6 пос </w:t>
            </w:r>
            <w:r>
              <w:rPr>
                <w:sz w:val="8"/>
              </w:rPr>
              <w:t xml:space="preserve">обычные </w:t>
            </w:r>
            <w:r>
              <w:rPr>
                <w:b w:val="false"/>
                <w:sz w:val="8"/>
              </w:rPr>
              <w:t xml:space="preserve">условия: первонач поступающие, перевод, расход 40%, 3 кр, 3 дл, 4 посылки </w:t>
            </w:r>
            <w:r>
              <w:rPr>
                <w:sz w:val="8"/>
              </w:rPr>
              <w:t xml:space="preserve">строгие </w:t>
            </w:r>
            <w:r>
              <w:rPr>
                <w:b w:val="false"/>
                <w:sz w:val="8"/>
              </w:rPr>
              <w:t xml:space="preserve">запираемые помещ-я, прогулка 1.5 часа, расход зараб. ими деньги, 2 кр, 2 дл, 2 пос 2 банд. </w:t>
            </w:r>
          </w:p>
          <w:p>
            <w:pPr>
              <w:pStyle w:val="Normal"/>
              <w:rPr/>
            </w:pPr>
            <w:r>
              <w:rPr>
                <w:b/>
                <w:sz w:val="8"/>
              </w:rPr>
              <w:t>ИК особого</w:t>
            </w:r>
            <w:r>
              <w:rPr>
                <w:sz w:val="8"/>
              </w:rPr>
              <w:t xml:space="preserve"> м, при особо опасном рецидиве, пожизненное, см. казнь, зам. пожизненным. Раздельное содерж-е. Условия: </w:t>
            </w:r>
            <w:r>
              <w:rPr>
                <w:b/>
                <w:sz w:val="8"/>
              </w:rPr>
              <w:t xml:space="preserve">обычные </w:t>
            </w:r>
            <w:r>
              <w:rPr>
                <w:sz w:val="8"/>
              </w:rPr>
              <w:t xml:space="preserve">превонач переведенные (1 год) проживание в общежитии, расход 30%, 2 кр, 2 дл, 3 пос, 3 банд </w:t>
            </w:r>
            <w:r>
              <w:rPr>
                <w:b/>
                <w:sz w:val="8"/>
              </w:rPr>
              <w:t xml:space="preserve">облегч: </w:t>
            </w:r>
            <w:r>
              <w:rPr>
                <w:sz w:val="8"/>
              </w:rPr>
              <w:t xml:space="preserve">расход 60%, 3 кр, 3 дл, 4 пос, 4 банд, </w:t>
            </w:r>
            <w:r>
              <w:rPr>
                <w:b/>
                <w:sz w:val="8"/>
              </w:rPr>
              <w:t xml:space="preserve">строгие: </w:t>
            </w:r>
            <w:r>
              <w:rPr>
                <w:sz w:val="8"/>
              </w:rPr>
              <w:t xml:space="preserve">помещения камерного типа, расход зараб. средств, 2 кр, 1 пос, 1 банд, прогулка 1.5 часа. </w:t>
            </w:r>
          </w:p>
          <w:p>
            <w:pPr>
              <w:pStyle w:val="Normal"/>
              <w:rPr>
                <w:sz w:val="8"/>
                <w:lang w:val="en-US"/>
              </w:rPr>
            </w:pPr>
            <w:r>
              <w:rPr>
                <w:sz w:val="8"/>
                <w:lang w:val="en-US"/>
              </w:rPr>
            </w:r>
          </w:p>
          <w:p>
            <w:pPr>
              <w:pStyle w:val="3"/>
              <w:jc w:val="left"/>
              <w:rPr>
                <w:sz w:val="8"/>
              </w:rPr>
            </w:pPr>
            <w:r>
              <w:rPr>
                <w:sz w:val="8"/>
              </w:rPr>
              <w:t>39. Общ пол-я исп. смертной казни.</w:t>
            </w:r>
          </w:p>
          <w:p>
            <w:pPr>
              <w:pStyle w:val="Normal"/>
              <w:rPr/>
            </w:pPr>
            <w:r>
              <w:rPr>
                <w:sz w:val="8"/>
              </w:rPr>
              <w:t xml:space="preserve">Осужденные содержаться в одиночке. Цель – стремление обесп-ть </w:t>
            </w:r>
            <w:r>
              <w:rPr>
                <w:sz w:val="8"/>
                <w:lang w:val="en-US"/>
              </w:rPr>
              <w:t>max</w:t>
            </w:r>
            <w:r>
              <w:rPr>
                <w:sz w:val="8"/>
              </w:rPr>
              <w:t xml:space="preserve"> изоляцию от осужд и усиление охраны. Такие камеры д.б. расположены в таком месте режимного корпуса, где ограничено движ-е лиц, закл. под стражу и осужденных. При всех выводах из камеры осужд. предусм. повышенные меры безоп-ти и охраны. Возм-ть подачи ходатайства о помиловании – право осужденного. Адм-я обязана принять, зарегистрировать, направить ходатайство на наз-ю. Цензуре не под-т. Не позднее след-го дня оно оправ-ся адресату в запечатанном виде. Расходы за счет отправителя. С момента обращения осужд с ходатайством исп-е приговора приост-ся до принятие решения Президентом. Отказ осужденного от ходатайства оформ-ся адм-ей с участием прокурора. Акт с копией приговора отправ-ся в аппарат Президента. Приговор считается вступившим в силу: 1 есть закл-е Председателя ВС РФ и Генпрокурора об отсутствии оснований принесения протеста на приговор суда в порядке надзора. 2. Получено уведомление об отклонении ходатайства о помиловании, направленного Президенту РФ. 3. Составлен акт об отказе осужденного от обращения с ходатайством о помиловании, оформлен с осблюд-ем необх требований.  </w:t>
            </w:r>
            <w:r>
              <w:rPr>
                <w:b/>
                <w:sz w:val="8"/>
              </w:rPr>
              <w:t>Пр. пол-е осужденных</w:t>
            </w:r>
            <w:r>
              <w:rPr>
                <w:sz w:val="8"/>
              </w:rPr>
              <w:t>: 1. Законно оформить гр-пр и брачно-сем. отн-я 2.получить необх мед. помощь 3. Получить юр. помощь и иметь без ограничения свидания с адвокатами 4. Получать и отправлять письма б/огр. 5. Раз в мес 1 свид с близк. 6. Ежедн – прогулка 30 мин. 7. Ежемес. Расходовать средства в размере, уст для осужд в тюрьме на строгом режиме. Казнь исп-ся непублично путем расстрела. При исп-ии присут-т прокурор, представ. Уч-я и врач. Сообщают суду и близкому родств.</w:t>
            </w:r>
          </w:p>
          <w:p>
            <w:pPr>
              <w:pStyle w:val="Normal"/>
              <w:rPr>
                <w:sz w:val="8"/>
                <w:lang w:val="en-US"/>
              </w:rPr>
            </w:pPr>
            <w:r>
              <w:rPr>
                <w:sz w:val="8"/>
                <w:lang w:val="en-US"/>
              </w:rPr>
            </w:r>
          </w:p>
          <w:p>
            <w:pPr>
              <w:pStyle w:val="Normal"/>
              <w:rPr>
                <w:b/>
                <w:b/>
                <w:sz w:val="8"/>
              </w:rPr>
            </w:pPr>
            <w:r>
              <w:rPr>
                <w:b/>
                <w:sz w:val="8"/>
              </w:rPr>
              <w:t>40. Виды К-П и режимы отбывания в них.</w:t>
            </w:r>
          </w:p>
          <w:p>
            <w:pPr>
              <w:pStyle w:val="Normal"/>
              <w:rPr/>
            </w:pPr>
            <w:r>
              <w:rPr>
                <w:sz w:val="8"/>
              </w:rPr>
              <w:t xml:space="preserve">Виды: 1. КП, для сод-я осужденных за прест-я по неосторож-ти на срок </w:t>
            </w:r>
            <w:r>
              <w:rPr>
                <w:sz w:val="8"/>
                <w:lang w:val="en-US"/>
              </w:rPr>
              <w:t xml:space="preserve">&lt;5 </w:t>
            </w:r>
            <w:r>
              <w:rPr>
                <w:sz w:val="8"/>
              </w:rPr>
              <w:t xml:space="preserve">л. 2. КП, для переведенных из колоний общего и строгого режимов (толлько лица на облег-х условиях после отбытия 1/3 срока) К-П явл частью УИ сис-мы с присущими этой сис-ме целями, задачами и функциями. Структура апп упр-я: нач. колонии, его заместители, нач. частей и служб, младшие инспектора безоп-ти и т.д. М и Ж. Могут сод-ся в одной колонии. К-П – уч-е открытого типа. В ней смягчены правоограничения: 1. Осужденные сод-ся без охраны под надзором 2. Сами обесп-ют свой прожит мин. 3. Свободно передвигаются в пределах границ терр-ии колонии  4. Носят собств. одежду 5. Могут передвигаться вне К-П но в пределах терр-ии соотв. адм- терр-го образов-я. 6. Право на свидания без ограничения. </w:t>
            </w:r>
          </w:p>
          <w:p>
            <w:pPr>
              <w:pStyle w:val="Normal"/>
              <w:rPr>
                <w:sz w:val="8"/>
              </w:rPr>
            </w:pPr>
            <w:r>
              <w:rPr>
                <w:sz w:val="8"/>
              </w:rPr>
              <w:t>Проживают в общежитиях. Если хор поведение и есть семья  - может проживать с семей в собств или арендованном жилье на терр-ии колонии или вне ее. Имеют документ установленного образца, удостовер-ий личность осужденного. Разрешается заочно обучаться в обр. уч-ии высчшего и среднего проф. образования, расп-го в пределах терр-ии адм-терр. обр-я.</w:t>
            </w:r>
          </w:p>
          <w:p>
            <w:pPr>
              <w:pStyle w:val="Normal"/>
              <w:rPr>
                <w:sz w:val="8"/>
                <w:lang w:val="en-US"/>
              </w:rPr>
            </w:pPr>
            <w:r>
              <w:rPr>
                <w:sz w:val="8"/>
                <w:lang w:val="en-US"/>
              </w:rPr>
            </w:r>
          </w:p>
          <w:p>
            <w:pPr>
              <w:pStyle w:val="3"/>
              <w:jc w:val="left"/>
              <w:rPr>
                <w:sz w:val="8"/>
              </w:rPr>
            </w:pPr>
            <w:r>
              <w:rPr>
                <w:sz w:val="8"/>
              </w:rPr>
              <w:t>41. Режимы и особенности отбывания наказания в тюрьмах</w:t>
            </w:r>
          </w:p>
          <w:p>
            <w:pPr>
              <w:pStyle w:val="Normal"/>
              <w:rPr/>
            </w:pPr>
            <w:r>
              <w:rPr>
                <w:sz w:val="8"/>
              </w:rPr>
              <w:t xml:space="preserve">Тюрьмы – испр. уч-я, входящие в единую УИ сис-му МВД, на кот. законодателем возложены задачи по исп-ю уг. наказаний в виде л.с. В тюрьме 2 кат. осужденных: 1. На срок </w:t>
            </w:r>
            <w:r>
              <w:rPr>
                <w:sz w:val="8"/>
                <w:lang w:val="en-US"/>
              </w:rPr>
              <w:t xml:space="preserve">&lt;5 </w:t>
            </w:r>
            <w:r>
              <w:rPr>
                <w:sz w:val="8"/>
              </w:rPr>
              <w:t xml:space="preserve">л. с отбыванием части срока наказания в тюрьме, особо тяжкие преступления, особо опасный рецидив. 2. Переведенные в тюрьму за наруш-е уст. порядка отбывания наказания в ИК всех видов режима. В тюрьме – 3 года. Тюрьма – сложный комплекс зданий и сооружений разл. назнач-я, кот. требует соот-го обслуж-я для норм-го функционирования. Режимы: 1. Общий 2. Строгий. На строгом сод-ся лица, поступившие в данное ИУ. Не м. сод-ся: осужденные беременные женщины, имеющие при себе малолетних детей, а так же м и ж – инвалиды </w:t>
            </w:r>
            <w:r>
              <w:rPr>
                <w:sz w:val="8"/>
                <w:lang w:val="en-US"/>
              </w:rPr>
              <w:t>I и II</w:t>
            </w:r>
            <w:r>
              <w:rPr>
                <w:sz w:val="8"/>
              </w:rPr>
              <w:t xml:space="preserve"> гр. На общем режиме сод-ся осужденные, переведенные со строгого режима по истечении 1 года. Условия отбывания: 1. Осужденные сод-ся в запираемых общих камерах (необх: одиночные камеры) 2. Раздельное содержание 3. Прогулки покамерно в дневное время на спец. оборудованной части тюрьмы. </w:t>
            </w:r>
            <w:r>
              <w:rPr>
                <w:b/>
                <w:sz w:val="8"/>
              </w:rPr>
              <w:t>Общий режим</w:t>
            </w:r>
            <w:r>
              <w:rPr>
                <w:sz w:val="8"/>
              </w:rPr>
              <w:t xml:space="preserve"> ежемесячно 40% МОТ, 2 кр, 2 дл, 2 пос, 2 банд, прогулка 1.5 часа </w:t>
            </w:r>
            <w:r>
              <w:rPr>
                <w:b/>
                <w:sz w:val="8"/>
              </w:rPr>
              <w:t xml:space="preserve">Строгий </w:t>
            </w:r>
            <w:r>
              <w:rPr>
                <w:sz w:val="8"/>
              </w:rPr>
              <w:t xml:space="preserve">расход – 20%, 2 кр в год, 1 пос и 1 банд, прогулка – 1 час. </w:t>
            </w:r>
          </w:p>
          <w:p>
            <w:pPr>
              <w:pStyle w:val="Normal"/>
              <w:rPr>
                <w:sz w:val="8"/>
                <w:lang w:val="en-US"/>
              </w:rPr>
            </w:pPr>
            <w:r>
              <w:rPr>
                <w:sz w:val="8"/>
                <w:lang w:val="en-US"/>
              </w:rPr>
            </w:r>
          </w:p>
          <w:p>
            <w:pPr>
              <w:pStyle w:val="3"/>
              <w:jc w:val="left"/>
              <w:rPr>
                <w:sz w:val="8"/>
              </w:rPr>
            </w:pPr>
            <w:r>
              <w:rPr>
                <w:sz w:val="8"/>
              </w:rPr>
              <w:t xml:space="preserve">42. ВК общ-го и усиленного режима. </w:t>
            </w:r>
          </w:p>
          <w:p>
            <w:pPr>
              <w:pStyle w:val="Normal"/>
              <w:rPr/>
            </w:pPr>
            <w:r>
              <w:rPr>
                <w:sz w:val="8"/>
              </w:rPr>
              <w:t xml:space="preserve"> </w:t>
            </w:r>
            <w:r>
              <w:rPr>
                <w:sz w:val="8"/>
              </w:rPr>
              <w:t>В ВК сод-ся лица 14-18 лет Виды режима: общий и усиленный. В каждом из них 4 вида условий: обычные, облегченные, льготные и строгие. Несов-е м.пола, осужденные впервые к л.с. а так же жен пола в Вк общего режима. Ранее отбывавшие – в ВК усиленного режима. Обычные условия все несов-е осужденные к л.с. кроме осужд за умышленные прест-я начинают отбывать наказание. Строгие условия</w:t>
            </w:r>
            <w:r>
              <w:rPr>
                <w:b/>
                <w:sz w:val="8"/>
              </w:rPr>
              <w:t xml:space="preserve"> </w:t>
            </w:r>
            <w:r>
              <w:rPr>
                <w:sz w:val="8"/>
              </w:rPr>
              <w:t xml:space="preserve">осужденные за умышленные прест-я, сов-е в период отбывания наказания в виде л.с. Осужденные несов-е к л.с. должны отбывать весь срок в одной ВК в пределах терр-ии того субъекта РФ где проживали или были осуждены. Перевод из одних условий в другие производится распоряжением начальника ВК по представлению ее учебно-восп совета, кроме переводов из общих усл-ий в облегченные, кот осущ по представлению совета воспитателей отряда. В работе учебно-восп-го состава колонии могут принимать участие представители органов м/с. Контроль за переводами осущ попечительские советы. Условия:  </w:t>
            </w:r>
            <w:r>
              <w:rPr>
                <w:b/>
                <w:sz w:val="8"/>
              </w:rPr>
              <w:t xml:space="preserve">обычные </w:t>
            </w:r>
            <w:r>
              <w:rPr>
                <w:sz w:val="8"/>
              </w:rPr>
              <w:t xml:space="preserve">(общежития) расход 60%, 6 крат, 2 длин свидания, 8 посылок и 8 банд. </w:t>
            </w:r>
            <w:r>
              <w:rPr>
                <w:b/>
                <w:sz w:val="8"/>
              </w:rPr>
              <w:t xml:space="preserve">Облегченные </w:t>
            </w:r>
            <w:r>
              <w:rPr>
                <w:sz w:val="8"/>
              </w:rPr>
              <w:t xml:space="preserve">(общежития) 120%, 12 кр, 4 длит свидания (по решению адм ВК могут за пределами ВК) 12 пос, 12 банд. </w:t>
            </w:r>
            <w:r>
              <w:rPr>
                <w:b/>
                <w:sz w:val="8"/>
              </w:rPr>
              <w:t>Льготные условия</w:t>
            </w:r>
            <w:r>
              <w:rPr>
                <w:sz w:val="8"/>
              </w:rPr>
              <w:t xml:space="preserve"> (общежития за пределами ВК без охраны но под надзором) расход б/ограничений</w:t>
            </w:r>
          </w:p>
          <w:p>
            <w:pPr>
              <w:pStyle w:val="Normal"/>
              <w:rPr/>
            </w:pPr>
            <w:r>
              <w:rPr>
                <w:sz w:val="8"/>
              </w:rPr>
              <w:t xml:space="preserve">Пользоваться деньгами, посылки б/ограничений, красткоср. свидания – б/ограничений, 6 длит свиданий с проживанием за пределами ВК, носит гр одежду. </w:t>
            </w:r>
            <w:r>
              <w:rPr>
                <w:b/>
                <w:sz w:val="8"/>
              </w:rPr>
              <w:t xml:space="preserve">Строгие условия </w:t>
            </w:r>
            <w:r>
              <w:rPr>
                <w:sz w:val="8"/>
              </w:rPr>
              <w:t xml:space="preserve">(изол-е жилые помещения, запираемые в свободное от рабоы и учебы время). 30% </w:t>
            </w:r>
          </w:p>
          <w:p>
            <w:pPr>
              <w:pStyle w:val="Normal"/>
              <w:rPr>
                <w:sz w:val="8"/>
              </w:rPr>
            </w:pPr>
            <w:r>
              <w:rPr>
                <w:sz w:val="8"/>
              </w:rPr>
              <w:t xml:space="preserve">4 посылки, 4 банд, 4кр. свидания </w:t>
            </w:r>
          </w:p>
          <w:p>
            <w:pPr>
              <w:pStyle w:val="Normal"/>
              <w:rPr>
                <w:sz w:val="8"/>
                <w:lang w:val="en-US"/>
              </w:rPr>
            </w:pPr>
            <w:r>
              <w:rPr>
                <w:sz w:val="8"/>
                <w:lang w:val="en-US"/>
              </w:rPr>
            </w:r>
          </w:p>
          <w:p>
            <w:pPr>
              <w:pStyle w:val="3"/>
              <w:jc w:val="left"/>
              <w:rPr>
                <w:sz w:val="8"/>
              </w:rPr>
            </w:pPr>
            <w:r>
              <w:rPr>
                <w:sz w:val="8"/>
              </w:rPr>
              <w:t>43. меры поощ-я и взыскания. Условия их применения в ВК.</w:t>
            </w:r>
          </w:p>
          <w:p>
            <w:pPr>
              <w:pStyle w:val="Normal"/>
              <w:rPr>
                <w:sz w:val="8"/>
                <w:lang w:val="en-US"/>
              </w:rPr>
            </w:pPr>
            <w:r>
              <w:rPr>
                <w:sz w:val="8"/>
              </w:rPr>
              <w:t xml:space="preserve">Меры поощрения: хорошее поведение, добр-е отношение к труду и учебе, активное участие в работе самод. орг-ий осужденных и восп-ых мероприятиях применяются: 1. Право посещения культ-зрелищных и спорт мероприятий за пределами ВК в сопровожд-ии сотрудников данной колонии 2. Право выхода за пределы ВК в сопровожд-ии родителей или бл родственников. 3. Досрочное освобожд-е из дисц. изолятора. Таким лицам (корме последних) выдается принадлежащая им гражданская одежда. Посещение мероприятий в ночное время не допускается. Продолжительность выхода за колонию опред-ся начальником, но не больше 8 часов. </w:t>
            </w:r>
            <w:r>
              <w:rPr>
                <w:b/>
                <w:sz w:val="8"/>
              </w:rPr>
              <w:t>Меры взыскания</w:t>
            </w:r>
            <w:r>
              <w:rPr>
                <w:sz w:val="8"/>
              </w:rPr>
              <w:t>: 1.выговор 2. Дисц штраф до 2 МОТ 3. Лишение права просмотра кинофильмов в течение 1 мес. 4. Выдворение в дисц. изолятор на 7 суток с выводом на учебу. – запрещается длит свидания, телеф-е разговоры, приобретение продуктов и ППН, получение посылок, передач, пользование наст играми и курение. Имеют право на прогулку – 2 часа . К осужденным, выдворенным в дисц. изолятор, могут применяться все меры взыскания, кроме выдворения в дисц. изолятор. Досрочное освобождение осужденного из дисц. изолятора применяется накчальником ВК или лицом, его заменяющим в порядке мер поощрения, а так же по мед показателям.</w:t>
            </w:r>
          </w:p>
          <w:p>
            <w:pPr>
              <w:pStyle w:val="Normal"/>
              <w:rPr>
                <w:sz w:val="8"/>
                <w:lang w:val="en-US"/>
              </w:rPr>
            </w:pPr>
            <w:r>
              <w:rPr>
                <w:sz w:val="8"/>
                <w:lang w:val="en-US"/>
              </w:rPr>
            </w:r>
          </w:p>
          <w:p>
            <w:pPr>
              <w:pStyle w:val="3"/>
              <w:jc w:val="left"/>
              <w:rPr>
                <w:sz w:val="8"/>
              </w:rPr>
            </w:pPr>
            <w:r>
              <w:rPr>
                <w:sz w:val="8"/>
              </w:rPr>
              <w:t>44. Организация учебно-восп-го процесса и участие общественности в работе ВК</w:t>
            </w:r>
          </w:p>
          <w:p>
            <w:pPr>
              <w:pStyle w:val="Normal"/>
              <w:rPr>
                <w:sz w:val="8"/>
                <w:lang w:val="en-US"/>
              </w:rPr>
            </w:pPr>
            <w:r>
              <w:rPr>
                <w:sz w:val="8"/>
              </w:rPr>
              <w:t>В целях исправления осужденных к л.с. и подготовки их к самост-ой жизни организуется единый учебно-воспитательный процесс, направленный на формирование у осужденных законнопослушного поведения, добросовестного отношения к труду и учебе, получение начального проф. образования, проф подготовки, повышение образоват-го и культурного уровня. Основное общее образование, начальное проф об-е и проф подготовка осужд осущ-ся на базе вечерней образоват-ой школы, ПТУ и предприятия ВК. Длч оказания помощи адм-ии ВК в организ-ии учебно-восп-го процесса и укреплении мат-техн базы, в решении вопросов соц защиты осужденных, трудового и бытового устройства освобождающихся лиц при ВК создается попечит-ий совет из представителей гос. предприятий, общ. объединений и граждан. Организация и деят-ть попечит-го совета регламентируется примерным положением, утв. Прав-вом РФ. В целях повышения эффективности воспитательного воздействия на осужденных и оказание помощи адимн ВК при отрядах колоний могут создаваться родительские комитеты из родителей, лиц их заменяющих, др. близких родственников осужденных. Деятельность род-х комитетов регулир. положением, утв. начальником ВК</w:t>
            </w:r>
          </w:p>
          <w:p>
            <w:pPr>
              <w:pStyle w:val="Normal"/>
              <w:rPr>
                <w:sz w:val="8"/>
                <w:lang w:val="en-US"/>
              </w:rPr>
            </w:pPr>
            <w:r>
              <w:rPr>
                <w:sz w:val="8"/>
                <w:lang w:val="en-US"/>
              </w:rPr>
            </w:r>
          </w:p>
          <w:p>
            <w:pPr>
              <w:pStyle w:val="3"/>
              <w:jc w:val="left"/>
              <w:rPr>
                <w:sz w:val="8"/>
              </w:rPr>
            </w:pPr>
            <w:r>
              <w:rPr>
                <w:sz w:val="8"/>
              </w:rPr>
              <w:t>45. Порядок и условия исполнения наказания в виде ограничения по военной службе</w:t>
            </w:r>
          </w:p>
          <w:p>
            <w:pPr>
              <w:pStyle w:val="Normal"/>
              <w:rPr>
                <w:sz w:val="8"/>
              </w:rPr>
            </w:pPr>
            <w:r>
              <w:rPr>
                <w:sz w:val="8"/>
              </w:rPr>
              <w:t xml:space="preserve">Огран. по в.с. – только осн. мера на срок от 3 м до 2-х л. за сов-е преступ-я против военной службы, а так же осужд. военносл, проходящих военную службу по контракту, вместо испр. работ м.б. назначено как реально, так и условно. Ограничения: осужд. в течение опред-го в приговоре времени не м.б. повышен в дол-ти, в воинском звании, а срок наказания не зачитывается в выслугу лет на присвоение очередного звания. Из ден. сод-я осужденного производятся отчисления в доход гос-ва. Факт осуждения не явл. основанием для увольнения военносл, понижению его в дол-ти или звании. Не препятств-ет служебным перемещениям (командировкам и т.д.) авозможно по усмотрению командования отстранение или перевод на дол-ть, не связанную с руководством личным составом. Удержания производятся из должностного оклада, оклада по воин званию, ежемесяч и иные надбавки и др ден выплаты. Удержания не производятся из пособий на детей, компенс выплат. Прекращение исп-я наказания: 1. Истечение срока 2. Досрочное освобождение от отбывания наказания. Основания досрочного освобождения: 1. Отмена приговора с прекращением дела производством 2. Условно-досрочное освобожд-е 3. Болезнь 4. Амнистия, помилование и др. За деят-тью командования в/ч по исполнению ограничения по воинской службе уст. прокурорский надзор, служ, ведосмт, обществ и иные формы контроля. </w:t>
            </w:r>
          </w:p>
        </w:tc>
      </w:tr>
    </w:tbl>
    <w:p>
      <w:pPr>
        <w:pStyle w:val="Normal"/>
        <w:rPr>
          <w:sz w:val="8"/>
        </w:rPr>
      </w:pPr>
      <w:r>
        <w:rPr>
          <w:sz w:val="8"/>
        </w:rPr>
      </w:r>
    </w:p>
    <w:sectPr>
      <w:headerReference w:type="default" r:id="rId2"/>
      <w:type w:val="nextPage"/>
      <w:pgSz w:orient="landscape" w:w="16838" w:h="11906"/>
      <w:pgMar w:left="709" w:right="680" w:gutter="0" w:header="720" w:top="993"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8"/>
        <w:szCs w:val="28"/>
      </w:rPr>
    </w:pPr>
    <w:r>
      <w:rPr>
        <w:b/>
        <w:sz w:val="28"/>
        <w:szCs w:val="28"/>
      </w:rPr>
      <w:t>Ходак Андрей Викторович    http://hav1609.narod.ru   http://vdonskrsu.narod.ru  http://faclaw.narod.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both"/>
      <w:outlineLvl w:val="1"/>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b/>
    </w:rPr>
  </w:style>
  <w:style w:type="paragraph" w:styleId="3">
    <w:name w:val="Основной текст 3"/>
    <w:basedOn w:val="Normal"/>
    <w:qFormat/>
    <w:pPr>
      <w:jc w:val="both"/>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2T22:21:00Z</dcterms:created>
  <dc:creator>Ходак Андрей Викторович    http://hav1609.narod.ru   http://vdonskrsu.narod.ru  http://faclaw.narod.ru  </dc:creator>
  <dc:description/>
  <dc:language>en-US</dc:language>
  <cp:lastModifiedBy>Ходак Андрей</cp:lastModifiedBy>
  <dcterms:modified xsi:type="dcterms:W3CDTF">2004-01-21T22:09:00Z</dcterms:modified>
  <cp:revision>7</cp:revision>
  <dc:subject/>
  <dc:title>1</dc:title>
</cp:coreProperties>
</file>